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sz w:val="28"/>
          <w:szCs w:val="28"/>
        </w:rPr>
      </w:pPr>
      <w:r>
        <w:rPr>
          <w:sz w:val="28"/>
          <w:szCs w:val="28"/>
        </w:rPr>
        <w:t>Башкирский государственный университет</w:t>
      </w:r>
    </w:p>
    <w:p>
      <w:pPr>
        <w:pStyle w:val="Style14"/>
        <w:jc w:val="center"/>
        <w:rPr>
          <w:sz w:val="28"/>
          <w:szCs w:val="28"/>
        </w:rPr>
      </w:pPr>
      <w:r>
        <w:rPr>
          <w:sz w:val="28"/>
          <w:szCs w:val="28"/>
        </w:rPr>
        <w:t>Стерлитамакский филиал</w:t>
      </w:r>
    </w:p>
    <w:p>
      <w:pPr>
        <w:pStyle w:val="Style14"/>
        <w:jc w:val="center"/>
        <w:rPr>
          <w:sz w:val="28"/>
          <w:szCs w:val="28"/>
        </w:rPr>
      </w:pPr>
      <w:r>
        <w:rPr>
          <w:sz w:val="28"/>
          <w:szCs w:val="28"/>
        </w:rPr>
        <w:t>Библиоте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ЮЛЛЕТЕН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ЫХ ПОСТУПЛЕНИЙ</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за 2014</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Стерлитамак 2014</w:t>
      </w:r>
    </w:p>
    <w:p>
      <w:pPr>
        <w:pStyle w:val="Normal"/>
        <w:ind w:firstLine="708"/>
        <w:jc w:val="both"/>
        <w:rPr>
          <w:rFonts w:ascii="Times New Roman" w:hAnsi="Times New Roman" w:cs="Times New Roman"/>
          <w:sz w:val="28"/>
          <w:szCs w:val="28"/>
        </w:rPr>
      </w:pPr>
      <w:r>
        <w:rPr>
          <w:rFonts w:cs="Times New Roman" w:ascii="Times New Roman" w:hAnsi="Times New Roman"/>
          <w:sz w:val="28"/>
        </w:rPr>
        <w:t>В настоящий «Бюллетень» включены книги, поступившие во все подразделения библиотеки в СФ БашГУ 2014 году. «Бюллетень» составлен на основе записей электронного каталога. Записи сделаны в формате RUSMARC с использованием программы «Руслан».</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7.25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13   БИ-1513   БИ-1513   </w:t>
        <w:tab/>
        <w:t>Об актуальности метаисторического подхода к пониманию всемирной истории: монография/ ред. Н.А. Шергенг. - Стерлитамак: изд-во СФ БашГУ, 2014. - 179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49-155.-Прил.: с.156-1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79-0: 177р.2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54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46   БИ-1446   БИ-1446   БИ-1446   </w:t>
        <w:tab/>
        <w:t>Основы теории и практики химической кинетики: учеб. пособие для самост. работы студ. по хим. спец.. - Стерлитамак: Изд-во СФ БашГУ, 2014. - 91с. : ил.; Библиогр.: с.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8р.8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93   БИ-1393   БИ-1393   </w:t>
        <w:tab/>
        <w:t>Семантические исследования в неродственных языках: монография. - Стерлитамак: Изд-во СФ БашГУ, 2014. - 15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41-1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87-5-86111-474-5: 155р.3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Э 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48   БИ-1348   БИ-1348   БИ-1348   </w:t>
        <w:tab/>
        <w:t>Экономика : междисциплинарный экзамен: учеб. пособие для подготовки к гос. (междисциплинарному) экзамену бакалавров направления 080100.62-"Экономика". - Стерлитамак: Изд-во СФ БашГУ, 2014. - 20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205-20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7р.0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 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89   </w:t>
        <w:tab/>
        <w:t>III Ежегодная научно-практическая конференция, посвященная дню юриста: сб. материалов по итогам III Ежегод. науч.-практ. конф., посвящ. Дню Юриста, РБ, г. Стерлитамак, 2-4 дек. 2014 г./ ред. Р.М. Усманова и др.. - Стерлитамак: Изд-во СФ БашГУ, 2014. - 23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2р.4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 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30   БИ-1330   БИ-1330   БИ-1330   </w:t>
        <w:tab/>
        <w:t>Topics : Workbook for the first-and second-year students = Рабочая тетрадь по английскому языку для студентов 1-2 курсов неязыковых специальностей/ сост. А.В. Николаева; ред. О.А. Хабибуллина. - Стерлитамак: Изд-во СФ БашГУ, 2014. - 58с.. - (На англ.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0р.3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4(235.55)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2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47   БИ-1547   БИ-1547   </w:t>
        <w:tab/>
        <w:t>VII Башкирская археологическая конференция студентов и молодых ученых: сб. материалов регион. науч. конф., г. Стерлитамак, 20 дек. 2014 г./ ред. С.В. Сиротин и др.. - Стерлитамак: Изд-во СФ БашГУ, 2014. - 10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4р.0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69922   Абаскалов Н.П.</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едагогика здоровья : новый этап развития. - Стерлитамак: Фобос, 2014. - 24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223--241.-(В пе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903334-71-1: 11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бдрахманова А.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ррекционно-развивающее занятие "Дом отношений" для детей и родителей [Текст]. - Стерлитамак: Изд-во СФ БашГУ, 2014. - С. 225-2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18   БИ-1418   БИ-1418   Абдрашитов А.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хнические обозначения и указания на чертежах: учеб.-метод. материалы для студ., обучающихся по направлению подготовки 44.03.04-"Профессиональное обучение" профиля "Производство потребительских товаров"/ ред. А.Ю. Кирюхин. - Стерлитамак: Изд-во СФ БашГУ, 2014. - 44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8р.0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бдулвалиева А.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нспект коррекционно-игрового занятия по развитию зрительного восприятия детей в подготовительной к школе группе [Текст]. - Стерлитамак: Изд-во СФ БашГУ, 2014. - С. 227-22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г.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41   БИ-1541   БИ-1541   БИ-1541   Абдуллина Л.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зучение древних величин в начальной школе: учеб. пособие для студ. нач. образования/ ред. К.Г. Ишбаев. - Стерлитамак: Изд-во СФ БашГУ, 2014. - 89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4-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1р.8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02   БИ-1402   БИ-1402   БИ-1402   Абдуллина Л.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ия и технология обучения компьютерной грамотности младших школьников: учеб. пособие для студ. очн. и заоч. отд-ний по направлению подготовки "050100-Пед. образование"/ ред. А.Л. Фатыхова. - Стерлитамак: Изд-во СФ БашГУ, 2014. - 212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2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9р.1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30   2УК1630   3УК1630   4УК1630   5УК1630   6УК1630   7УК1630   8УК1630   9УК1630   10УК1630   11УК1630   12УК1630   13УК1630   14УК1630   Абдулхакова, Р. 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рганизация налогообложения в России на современном этапе: учеб. пособие для подготовки к гос. (междисциплинарному) экзамену бакалавров по направлению 080100.62-"Экономика", профиль "Налоги и налогообложение"/ Р. И. Абдулхакова, Г. М. Ибрагимова, А. В. Коткова; Под ред. Н. Г. Алексеевой. - Стерлитамак: Изд-во СФ БашГУ, 2014. - 14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0 р. 9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22   БИ-1522   БИ-1522   Акбашева А.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еребряный век : художественное и читательское сотворчество: монография/ рец.  Г.В. МишинаА.С. Акбашева. - Стерлитамак: Изд-во СФ БашГУ, 2014. - 21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205-2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71-4: 247р.5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71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3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05   БИ-1405   БИ-1405   БИ-1405   Акимов А.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ия вероятностей. Практикум: учеб. пособие для студ. вузов по спец. "010400-Прикладная математика и информатика", 011200-Физика", "080100-Экономика/ рец. Н.Н. Биккулова. - Стерлитамак: Изд-во СФ БашГУ, 2014. - 174с. : схе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70.-Прил.: с.171-1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2р.0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в.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82   БИ-1482   БИ-1482   БИ-1482   БИ-1482   </w:t>
        <w:tab/>
        <w:t>Аксиологическая адаптация бакалавров в условиях вузовской среды: учеб. пособие для бакалавров по "050400.62-Псих.-пед. образование"/ авт.-сост. С.А. Анохина; ред. Р.М. Салимова. - Стерлитамак: Изд-во СФ БашГУ, 2014. - 174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45-147.-Прил.: с.148-1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6р.8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90   </w:t>
        <w:tab/>
        <w:t>Актуальные вопросы развития творчества в учреждениях образования и культуры в современных условиях : проблемы и перспективы: сб. материалов Всерос. науч.-практ. конф., РБ, г. Стерлитамак, 19 апр. 2014 г./ отв. ред. В.И. Баймурзина и др.. - Стерлитамак: Изд-во СФ БашГУ, 2014. - 19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9р.7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27   </w:t>
        <w:tab/>
        <w:t>Актуальные проблемы гражданского права и процесса: сб. материалов по итогам юрид. клиники "Правовой центр"/ Авт.-сост. Р. И. Тимофеева; Ред. Г. Р. Бикмаева и др.. - Стерлитамак: Изд-во СФ БашГУ, 2014. - 7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7 р. 6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93   БИ-1493   </w:t>
        <w:tab/>
        <w:t>Актуальные проблемы и перспективы развития техники и технологий: сб. науч. тр. Всерос. заоч. науч.-практ. конф. аспирантов и студ., 22 февр. - 5 марта 2014 г./ отв. ред. С.М. Анохин и др.. - Стерлитамак: Изд-во СФ БашГУ, 2014. - 25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2р.8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38   БИ-1338   </w:t>
        <w:tab/>
        <w:t>Актуальные проблемы математического образования в школе и вузе: сб. науч. тр./ науч. ред. А.В. Дорофеев и др.. - Стерлитамак: Изд-во СФ БашГУ, 2014. - 107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 пе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2р.3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284   БИ-1284   БИ-1284   </w:t>
        <w:tab/>
        <w:t xml:space="preserve">Актуальные проблемы обучения башкирскому языку в условиях перехода на новые образовательные стандарты: науч.-метод. сб./ отв. ред. Р.А. Абуталипова,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II. - Стерлитамак: Изд-во СФ БашГУ, 2014. - 170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4р.3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22   БИ-1422   </w:t>
        <w:tab/>
        <w:t>Актуальные проблемы психологии и педагогики Детства : тенденции, парадигмы, перспективы развития: сб. материалов II Междунар. науч.-практ. конф., РБ, г. Стерлитамак, 4 дек. 2014 г./ науч. ред. А.Г. Маджуга ; отв. ред. Л.Н. Уварова и др.. - Стерлитамак: Изд-во СФ БашГУ, 2014. - 27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78-3: 196р.7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03   БИ-1403   </w:t>
        <w:tab/>
        <w:t>Актуальные проблемы социально-гуманитарного знания: сб. науч. тр. межвуз. заоч. науч.-практ. конф., Республика Башкортостан, г. Стерлитамак, 2014 г./ отв. ред. Н.А. Шергенг и др.. - Стерлитамак: Изд-во СФ БашГУ, 2014. - 20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84р.8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4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23   БИ-1423   БИ-1423   </w:t>
        <w:tab/>
        <w:t>Актуальные психолого-педагогические проблемы профессиональной подготовки: сб. материалов XI Межунар. науч.-практ. конф., РБ, г. Стерлитамак, 27 марта 2014 г./ науч. ред. Р.М. Салимова ; отв. ред. Л.Б. Абдуллина и др.. - Стерлитамак: Изд-во СФ БашГУ, 2014. - 39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98р.3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09   БИ-1509   БИ-1509   БИ-1509   Акчурина А.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аркетинг: учеб. пособие для студ. экон. спец./ ред. Г.М. Ибрагимова. - Стерлитамак: изд-во СФ БашГУ, 2014. - 15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5р.0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43   БИ-1443   БИ-1443   БИ-1443   Акчурина А.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ланирование и организация производства: учеб. пособие для студ., обучающихся по направлениям "080200.62-Менеджмент"  и др.. - Стерлитамак: Изд-во СФ БашГУ, 2014. - 182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81-1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5р.4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в631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54   БИ-1354   БИ-1354   БИ-1354   Акчурина А.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икладные модели экономических процессов: учеб. пособие для студ. по направлению 081100.62-"Государств. и муницип. управление".... - Стерлитамак: Изд-во СФ БашГУ, 2014. - 18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79-1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7р.9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9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41   БИ-1441   БИ-1441   БИ-1441   Акчурина А.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инансовый менеджмент: учеб. пособие для студ. экон. фак.. - Стерлитамак: Изд-во СФ БашГУ, 2014. - 13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29-1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6р.9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лександрова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беспечение социально-психологического благополучия ребенка в процессе проведения праздников [Текст]. - Стерлитамак: Изд-во СФ БашГУ, 2014. - С. 229-2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35   БИ-1335   БИ-1335   Алексеев М.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Бокс - путь к здоровому образу жизни: учеб.-метод. пособие/ ред. В.М. Крылов. - Стерлитамак: Изд-во СФ БашГУ, 2014. - 111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4р.3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6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40   БИ-1440   БИ-1440   БИ-1440   Алексеева Н.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еньги. Кредит. Банки: учеб. пособие для студ., обучающихся по направлению 080100.62-"Экономика". - Стерлитамак: Изд-во СФ БашГУ, 2014. - 17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вт. указ. на тит. л.-Библиогр.: с.1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6р.5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36   БИ-1436   БИ-1436   БИ-1436   Алексеева Н.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ия статистики: учеб. пособие для студ., обучающихся по направлению 080100.62 "Экономика". - Стерлитамак: Изд-во СФ БашГУ, 2014. - 12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21.-Прил.: с.122-1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8р.8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97   Анохина С.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Успешность аксиологической адаптации бакалавров в вузовской среде: монография/ ред. Р.М. Салимова. - Стерлитамак: Изд-во БашГУ, 2014. - 186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61-1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77-6: 215р.4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19   БИ-1319   БИ-1319   Антипин А.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ногомерные нечёткие интервально-логические регуляторы и их программная реализация: монография. - Стерлитамак: Изд-во СФ БашГУ, 2014. - 102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0-1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0-9: 98р.7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59   БИ-1559   БИ-1559   БИ-1559   Антипин А.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етевые языки программирования: учеб. пособие для студ., обучающихся по направлениям : "010400.62- Прикладная математика и информатика" и др./ отв. ред. И.Г. Хусаинов. - Стерлитамак: Изд-во СФ БашГУ, 2014. - 9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7-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р.9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71в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65   БИ-1565   БИ-1565   БИ-1565   БИ-1565   Антипина Е.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рахование и актуарные расчеты: учеб. пособие для студ. 010400.62-Приклад. матем., 010400.68- приклад. матем. и информатика. - Стерлитамак: Изд-во СФ БашГУ, 2014. - 9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4р.3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Ру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88   БИ-1488   Антонова Е.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заимосвязанное обучение видам речевой деятельности на уроках русского языка: монография/ ред. А.Л. Фатыхова. - Стерлитамак: Изд-во СФ БашГУ, 2014. - 8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3-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81-3: 153р.4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289   БИ-1289   БИ-1289   Антонова Е.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тодика обучения русскому языку : современное состояние и проблемы: учеб. пособие для студ., обучающихся по спец. "050100-Педагогическое образование (рус. яз., лит)". - Стерлитамак: Изд-во СФ БашГУ, 2014. - 12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26-1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0р.3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290   БИ-1290   БИ-1290   Антонова Е.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временный русский язык (Практический курс: учеб. пособие для студ., обучающихся по направлению "050100-Пед. образование", профиль "Рус. яз., лит.". - Стерлитамак: Изд-во СФ БашГУ, 2014. - 13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32-1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35   БИ-1435   БИ-1435   Антонова Л.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особие по домашнему чтению = Reading for fluent speech: учеб.-метод. пособие для студ. профиля "Иностранный язык" [Текст]/ ред. Н.В. Матвеева и др.. - Стерлитамак: Изд-во СФ БашГУ, 2014. - 71с.. - (На англ.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1р.6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06   БИ-1506   БИ-1506   Арсланова С.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интаксические синонимы и морфологическая стилистика в башкирском языке: учеб. пособие для студ. днев. и заоч. отд-ний фак. баш. филол./ ред. Л.М. Хусаинова. - Стерлитамак: изд-во СФ БашГУ, 2014. - 99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7р.3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19   Асадуллин, Э. 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ческая наука и ее социальная функция в наше время : (Механизмы формирования исторического сознания современной молодежи): монография/ Э. Ф. Асадуллин, А. В. Ахметшина; Под ред. Д. П. Самородова. - Стерлитамак: Изд-во СФ БашГУ, 2014. - 14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39-1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84-4: 215 р. 9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2.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56   БИ-1556   БИ-1556   БИ-1556   Асфандирова Р.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учету затрат, калькулированию и бюджетированию в отдельных отраслях: для студ., обучающихся по направлению "080100.62- Экономика", профиль подг. "Бухгалтерский учет, анализ и аудит". - Стерлитамак: Изд-во СФ БашГУ, 2014. - 8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8р.2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18   БИ-1318   БИ-1318   579671   Ахметшина, А.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ческое краеведение: учеб. пособие для студ. 4 курса, обучающихся по профилю "Родной (баш.) яз, лит., история"/ А. В. Ахметшина. - Стерлитамак: Изд-во СФ БашГУ, 2014. - 9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44-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1р.09к.;60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юпова Р.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звитие студенческого спорта и пропаганда здорового образа жизни среди молодежи [Текст]. - Стерлитамак: Изд-во СФ БашГУ, 2014. - С. 232-2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в.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 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11   БИ-1511   БИ-1511   Баймурзина В.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тодология и методы научно-педагогического исследования: учеб. пособие для студ. по спец. психологии/ ред. Р.М. Салимова. - Стерлитамак: Изд-во СФ БашГУ, 2014. - 14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20-123.-Прил.: с.124-1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8р.4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 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29   БИ-1529   БИ-1529   Басырова С.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ография истории России (до конца 19 века: учеб. пособие для студ. ист. фак./ ред. Д.П. Самородов. - Стерлитамак: Изд-во СФ БашГУ, 2014. - 16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15-1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5р.0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2.3(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 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99   </w:t>
        <w:tab/>
        <w:t>Башкирско- казахские фольклорные и литературные взаимосвязи: сб. науч. тр./ гл. ред. А.Ф. Утяев и др.. - Стерлитамак: Изд-во СФ БашГУ, 2014. - 16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80р.0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едняков В.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начение здоровьесберегающих технологий в образовательном процессе современной школы [Текст]. - Стерлитамак: Изд-во СФ БашГУ, 2014. - С. 235-23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5.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 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85   БИ-1485   БИ-1485   БИ-1485   Белобородова Т.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борудование для подготовки полимерных отходов к вторичной переработке: монография/ ред. Т.П. Мудрик. - Стерлитамак: Изд-во СФ БашГУ, 2014. - 9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5-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69-1: 101р.1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 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30   БИ-1530   БИ-1530   БИ-1530   Белобородова Т.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атистические методы обработки экспериментальных данных: учеб. пособие для студ. по направлению подготовки 051000-"Профессиональное обучение""/ ред. А.Ю. Кирюхин. - Стерлитамак: Изд-во СФ БашГУ, 2014. - 21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216-2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2р.3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 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01   БИ-1501   БИ-1501   Белобородова Т.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етические основы гидравлики и теплотехники: учеб. пособие для студ., по направлению "050100.62-Педагогическое образование", профиль "Технология". - Стерлитамак: Изд-во СФ БашГУ, 2014. - 226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216-222.-Библиогр.: с.2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4р.5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6.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92   Бердегулова, Л.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егитимация квазигосударственных образований : вопросы теории и практики: монография/ Л. А. Бердегулова; Ред. Р. И. Тимофеева; Рец. Г. Р. Бикмаева. - Стерлитамак: Изд-во СФ БашГУ, 2014. - 15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37-1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82-0: 214 р. 9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ерестина Т.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рганизация урока с позиций здоровьесбережения [Текст]. - Стерлитамак: Изд-во СФ БашГУ, 2014. - С. 240-2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67   БИ-1367   БИ-1367   Биккулова Н.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онный и электронный перенос в халькогенидах меди и серебра: монография. - Стерлитамак: Изд-во СФ БашГУ, 2014. - 114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0-1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64-6: 114р.7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7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04   БИ-1404   БИ-1404   Бикмаева Г.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уд присяжных в Башкортостане (вторая половина XIX - начало XX вв.: монография/ ред. Р.И. Тимофеева, А.П. Герасимов. - Стерлитамак: Изд-во СФ БашГУ, 2014. - 13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60-8: 119р.6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 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25   БИ-1425   БИ-1425   БИ-1425   Бирюков А.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Бюджетно-налоговое администрирование : нейросетевые методы исследований: монография. - Стерлитамак: Изд-во СФ БашГУ, 2014. - 15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46-1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72-1: 136р.8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 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25   БИ-1525   БИ-1525   БИ-1525   Богомазова А.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кислительно-восстановительные реакции. Электрохимические процессы: учеб. пособие для студ. 240100-"Химическая технология" профиль "Технология и переработка полимеров", 020100.62-"Химия" профиль "Высокомолекулярные соединения" и др./ ред. Т.П. Мудрик. - Стерлитамак: Изд-во СФ БашГУ, 2014. - 7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70-71.-Библиогр.: с.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5р.6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урыкин А.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отношение синхронной фонологической структуры корня в тюркских языках и структуры общеалтайских праформ-архетипов [Текст]. - Стерлитамак: Изд-во СФ БашГУ, 2014. - С. 137-1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 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37   БИ-1337   БИ-1337   БИ-1337   </w:t>
        <w:tab/>
        <w:t>Бухгалтерский учет: учеб.-метод. пособие для студ. по направлению подготовки "080400.62-Управление персоналом"/ авт.-сост. Н.Н. Никитина; ред. Р.А. Асфандиярова. - Стерлитамак: Изд-во СФ БашГУ, 2014. - 8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6р.0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 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45   БИ-1445   БИ-1445   БИ-1445   </w:t>
        <w:tab/>
        <w:t>Бухгалтерское дело: учеб.-метод. пособие для студ., обучающихся по спец. "080100.62-Экономика".../ авт.-сост. О.В. Ященко; ред. Р.А. Асфандиярова. - Стерлитамак: Изд-во СФ БашГУ, 2014. - 90,[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5р.2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 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33   БИ-1433   БИ-1433   </w:t>
        <w:tab/>
        <w:t>Бюрократия и власть в Российской империи в XVIII - начале XX вв. : региональный аспект: сб. науч. тр./ науч. ред. И.В. Маслова; отв. ред. Н.Л. Семенова и др.. - Стерлитамак: Изд-во СФ БашГУ, 2014. - 18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9р.0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 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21   БИ-1321   БИ-1321   БИ-1321   БИ-1321   Вагапов В.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ведение в математический анализ: учеб. пособие для студ., обучающихся по спец. "010400.62-Прикл. мат. и информ." и др./ ред. Р.Р. Ильясов. - Стерлитамак: Изд-во СФ БашГУ, 2014. - 10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2-1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5р.4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3(0)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 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55   БИ-1455   БИ-1455   БИ-1455   Валеева Р.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едагогика: учеб. пособие для студ. по "050100.62-Пед. образование"/ ред. Ф.Р. Мавлеткулова. - Стерлитамак: Изд-во СФ БашГУ, 2014. - 11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10-1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2р.5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 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69611   1УК1596   2УК1596   3УК1596   4УК1596   5УК1596   6УК1596   7УК1596   8УК1596   9УК1596   10УК1596   11УК1596   12УК1596   13УК1596   14УК1596   15УК1596   16УК1596   17УК1596   18УК1596   19УК1596   20УК1596   21УК1596   22УК1596   23УК1596   24УК1596   25УК1596   26УК1596   27УК1596   28УК1596   29УК1596   30УК1596   31УК1596   32УК1596   33УК1596   34УК1596   35УК1596   36УК1596   37УК1596   38УК1596   Валитов Р.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збранные вопросы электротехники: учеб. пособие для студ. физ.-мат. и ЕНФ вузов. - Стерлитамак: Изд-во СФ БашГУ, 2014. - 8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0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51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84   БИ-1384   БИ-1384   БИ-1384   </w:t>
        <w:tab/>
        <w:t xml:space="preserve">Векторная алгебра. Аналитическая геометрия в задачах : практические занятия: учеб. пособие для 1 курсов физ.-мат. фак./ ред. С.А. Мустафина,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ихайлов П.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1. - Стерлитамак: Изд-во СФ БашГУ, 2014. - 22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222-2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2р.9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4Вел)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 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20   </w:t>
        <w:tab/>
        <w:t>Великобритания : проблемы становления и модернизации политических, экономических и культурных форм развития: сб. материалов Всерос. науч.-практ. конф., РБ, г. Стерлитамак, 14 окт. 2014 г./ отв. ред. И.И. Явнова; редкол.: С.В. Сиротин и др.. - Стерлитамак: Изд-во СФ БашГУ, 2014. - 19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33-2: 182р.0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4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 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08   БИ-1408   БИ-1408   БИ-1408   Викторов С.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тоды вычислений в линейной алгебре: учеб. пособие для студ., 010400.62-"Прикладная мат. и информатика", 010500.62-"Мат. обеспечение и администрирование информ. систем", 011200.62-"Физика"/ ред. С.А. Мустафина. - Стерлитамак: Изд-во СФ БашГУ, 2014. - 10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4р.1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 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60   БИ-1560   БИ-1560   БИ-1560   Викторов С.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ешение сложных и олимпиадных задач по программированию: учеб. пособие. - Стерлитамак: Изд-во СФ БашГУ, 2014. - 10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4-1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9р.7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39   2УК1639   3УК1639   4УК1639   5УК1639   6УК1639   7УК1639   8УК1639   9УК1639   10УК1639   11УК1639   12УК1639   13УК1639   14УК1639   15УК1639   </w:t>
        <w:tab/>
        <w:t>Виртуозный компьютерный практикум по общей и экспериментальной физике: учеб.-метод. пособие для студ. по профилю "Математика и физика"/ Сост. Е. М. Девяткин; Ред. Н. Н. Биккулова; Рец. В. Л. Дмитриев; У. Р. Ильясов. - Стерлитамак: Изд-во СФ БашГУ, 2014. - 9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4-85Прил.: с. 86-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2 р. 7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ласова Л.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окально-территориальные группы заселения Приуральских чувашей и формирование их диалектной системы [Текст]. - Стерлитамак: Изд-во СФ БашГУ, 2014. - С. 143-1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 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63   БИ-1463   БИ-1463   БИ-1463   Воистинова Г.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аучно-исследовательская деятельность студентов по методике обучения математике: учеб.-метод. пособие для студ. 3-5 курсов по профилю "Математика и информатика", "Математика и физика"/ ред. С.С. Салаватова. - Стерлитамак: Изд-во СФ БашГУ, 2014. - 8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8-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7р.8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 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60   БИ-1460   БИ-1460   БИ-1460   Воистинова Г.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бучение решению задач на построение: учеб. пособие по курсу теории и методики обучения математике : для студ.  3 - 5 курсов по спец. "032100-Математика с доп. спец." и "032200-Физика с доп. спец."/ ред. С.С. Салаватова. - Стерлитамак: Изд-во СФ БашГУ, 2014. - 107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4-10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8р.3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 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31   БИ-1531   БИ-1531   </w:t>
        <w:tab/>
        <w:t>Воспитание духовно-нравственной культуры личности : традиции, проблемы, перспективы: сб. матриалов Всерос. с междунар. участием очно-заоч. науч.-практ. конф., 25 апр. 2014 г., РБ, г. Стерлитамак/ ред. Р.Р. Гильванов и др.. - Стерлитамак: Изд-во СФ БашГУ, 2014. - 21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65р.0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711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 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60   БИ-1360   БИ-1360   </w:t>
        <w:tab/>
        <w:t xml:space="preserve">Все о легкоатлетических прыжках: учеб.-метод. пособие для студ. гуманит. направлений/ авт.-сост. Э.Р.Салеев,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1. - Стерлитамак: Изд-во СФ БашГУ, 2014. - 74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1р.2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2)р3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 9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70   БИ-1370   БИ-1370   </w:t>
        <w:tab/>
        <w:t>Выпускная квалификационная (бакалаврская) работа по литературе: учеб.-метод. материалы для студ. филол. фак., обучающихся по направлению "050100.62-Педагогическое образование", профиль "Рус. яз., Лит. ". - Стерлитамак: Изд-во СФ БашГУ, 2014. - 5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26-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7р.0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7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 9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01   БИ-1301   БИ-1301   БИ-1301   </w:t>
        <w:tab/>
        <w:t>Выразительное чтение: учеб.-метод. материалы для бакалавров, обучающихся по направлению 050100.65-"Пед. образование",../ авт.-сост. Г.В.Мишина и др.. - Стерлитамак: Изд-во СФ БашГУ, 2014. - 13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35-13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9р.5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0.1р3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 1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61   БИ-1361   БИ-1361   БИ-1361   Гайсина Р.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амостоятельная работа студентов по методике преподавания предмета "Окружающий мир": учеб. пособие для студ. вузов профиль подготовки "Начальное образование" днев. и заоч. формы обучения. - Стерлитамак: Изд-во СФ БашГУ, 2014. - 8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0-64.-Прил.: с.65-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1р.1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алимова А.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вездное скопление - Плеяды [Текст]. - Стерлитамак: Изд-во СФ БашГУ, 2014. - С. 79-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аниева Т.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доровьесберегающие технологии в образовательной деятельности ДОУ [Текст]. - Стерлитамак: Изд-во СФ БашГУ, 2014. - С. 248-2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4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 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37   БИ-1537   БИ-1537   БИ-1537   БИ-1537   Гизатуллина К.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новные направления и содержание деятельности классного руководителя общеобразовательного учреждения: учеб. пособие для студ. по направлению "Психолого-педагогическое образование"/ ред. Р.М. Салимова. - Стерлитамак: Изд-во СФ БашГУ, 2014. - 12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4-95.-Прил.: с.96-1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8р.8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594   2УК1594   3УК1594   4УК1594   5УК1594   6УК1594   7УК1594   8УК1594   Головнева, Е.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потребности у будущего учителя в профессиональном самосовершенствовании: монография/ Е. В. Головнева; Рец. Р. Ш. Царева; Ред. А. Л. Фатыхова. - Стерлитамак: Изд-во СФ БашГУ, 2014. - 21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97-2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62-2: 199 р. 2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 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14   БИ-1414   БИ-1414   БИ-1414   БИ-1414   Головнева Е.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образования и педагогики: учеб. пособие для студ., обучающихся по направлению "050100-Педагогическое образование". - Стерлитамак: Изд-во СФ БашГУ, 2014. - 19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0р.0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 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14   БИ-1414   БИ-1414   БИ-1414   БИ-1414   Головнева Е.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образования и педагогики: учеб. пособие для студ., обучающихся по направлению "050100-Педагогическое образование". - Стерлитамак: Изд-во СФ БашГУ, 2014. - 19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0р.0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 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24   БИ-1424   БИ-1424   БИ-1424   Головнева Н.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готовности учителя начальных классов к взаимодействию с субъектами образовательного процесса: монография/ рец. и ред. А.Л. Фатыхова, Л.Б. Абдуллина. - Стерлитамак: Изд-во СФ БашГУ, 2014. - 19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28-143.-Прил.: с.144-19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87-5-86111-437-0: 188р.4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0.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 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77   БИ-1477   БИ-1477   </w:t>
        <w:tab/>
        <w:t>Государственная власть и местное самоуправление в современный период: сб. науч. ст. по итогам работы за 2013 г. методологич. семинара препод. и студенч. науч. кружка "Проблемы гос. власти и местного самоуправления"/ отв. ред. Н.Н.Бойко. - Стерлитамак: Изд-во СФ БашГУ, 2014. - 12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8р.1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01   2УК1601   3УК1601   4УК1601   5УК1601   6УК1601   7УК1601   8УК1601   9УК1601   10УК1601   11УК1601   12УК1601   13УК1601   14УК1601   15УК1601   </w:t>
        <w:tab/>
        <w:t>Гражданское право : рабочая тетрадь: для студ. юрид. фак. по профилю "Госуд.-правовой", "Гражд.-правовой"/ МОиН РФ; СФ БашГУ; Под ред. Г. Р. Бикмаевой. - Стерлитамак: Изд-во СФ БашГУ, 201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3: / Под ред. Г. Р. Бикмаевой, 2014. - 7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2 р. 5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1.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 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34   </w:t>
        <w:tab/>
        <w:t>Диалог культур: сб. материалов Всерос. конкурса науч.-исследоват. работ преподавателей и студ. учреждений сред. проф. образования, 01 марта - 15 апр. 2014 г., г. Стерлитамак, РБ/ ред. С.М. Гареева и др.. - Стерлитамак: Изд-во СФ БашГУ, 2014. - 16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ПО</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3р8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 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29   БИ-1429   БИ-1429   Дмитриев В.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устические волны в насыщенных газом пористых средах: монография/ ред. Ш.А. Шамсутдинов. - Стерлитамак: Изд-во СФ БашГУ, 2014. - 94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3-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68-4: 99р.1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34   2УК1634   3УК1634   4УК1634   5УК1634   6УК1634   7УК1634   8УК1634   9УК1634   10УК1634   Дорофеев, А.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ногомерные модели в проектировании профессионального образования: монография/ А. В. Дорофеев, Л. М. Карасева, А. Ф. Латыпова. - Стерлитамак: Изд-во СФ БашГУ, 2014. - 19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64-1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31-8: 168 р. 8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 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24   БИ-1324   БИ-1324   БИ-1324   </w:t>
        <w:tab/>
        <w:t>Духовно-нравственное воспитание и развитие младших школьников: учеб. пособие для студ., обучающихся по профилю "Начальное образование"/ авт.-сост. Ф.М. Сулейманова, А.Л. Фатыхова; ред. Е.В. Головнева. - Стерлитамак: Изд-во СФ БашГУ, 2014. - 9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7р.4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Е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10   БИ-1510   БИ-1510   БИ-1510   Емалетдинова Г. Э.</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рганизация самостоятельной работы студентов по новейшей истории стран Азии и Африки: учеб.-метод. пособие для бакалавров по профилю "История"/ ред. Л.Н. Маркелова и др.Г. Э. Емалетдинова. - Стерлитамак: изд-во СФ БашГУ, 2014. - 18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74-1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6р.6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Е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63   БИ-1563   БИ-1563   БИ-1563   Емельянова Е.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ия менеджмента : организационное поведение: учеб. пособие для студ. дневной и заоч. формы обучения по спец. 080200.62-"Менеджмент". - Стерлитамак: Изд-во СФ БашГУ, 2014. - 18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9р.0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4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Е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13   БИ-1413   БИ-1413   БИ-1413   БИ-1413   Емельянова Т.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временные образовательные технологии: учеб. пособие для студ., обучающихся пл направлению подготовки "Пед. образование"/ ред. Е.В. Головнева. - Стерлитамак: Изд-во СФ БашГУ, 2014. - 14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46.-Соответстует ФГО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3р.5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87   </w:t>
        <w:tab/>
        <w:t>За щитом закона: сб. материалов по итогам I Городской студ. науч.-практ. конф., РБ, г. Стерлитамак, 28 окт. 2014 г./ ред. Р.М. Усманова и др.. - Стерлитамак: Изд-во СФ БашГУ, 2014. - 15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7р.8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25   БИ-1325   БИ-1325   </w:t>
        <w:tab/>
        <w:t>Задачи по теоретической механике (статика: практикум для студ., обучающихся по "010400.62-Прикладная математика и информатика" и др./ авт.-сост. Р.Р. Уразов, И.К. Гималтдинов и др.; ред. М.К. Хасанов. - Стерлитамак: Изд-во СФ БашГУ, 2014. - 65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0р.8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33   БИ-1333   БИ-1333   БИ-1333   </w:t>
        <w:tab/>
        <w:t>Задачник-практикум по общей физике : Оптика и атомная физика: для студ. 3-го курса физ.-мат. фак. по спец. "Математика и информатика", "Информатика"/ авт.-сост. З.А. Ягафарова, ред. М.Я. Гареева. - Стерлитамак: Изд-во СФ БашГУ, 2014. - 70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9р.5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47   БИ-1447   БИ-1447   БИ-1447   Зайнетдинов 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интаксис. Пунктуация: учеб. пособие для студ. вузов по профилю "Начальное образование". - Стерлитамак: Изд-во СФ БашГУ, 2014. - 9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0р.8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инякова Н.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ценностного отношения школьников к здоровью - важнейшее условие здоровьесбережения [Текст]. - Стерлитамак: Изд-во СФ БашГУ, 2014. - С. 262-2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алимуллина В.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обенности проведения занятий по хатха-йоге с детьми [Текст]. - Стерлитамак: Изд-во СФ БашГУ, 2014. - С. 270-2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асьянова В.О.</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раеведение как средство формирования и развития личности ребенка [Текст]. - Стерлитамак: Изд-во СФ БашГУ, 2014. - С. 272-2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узьмина Л.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Урок математики с использованием здоровьесберегающих технологий [Текст]. - Стерлитамак: Изд-во СФ БашГУ, 2014. - С. 274-2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утлиахметов А.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обенности организации здоровьесберегающей деятельности в образовательном процессе школы [Текст]. - Стерлитамак: Изд-во СФ БашГУ, 2014. - С. 281-2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ямоносова Э.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лассный час на тему: "Здоровые дети - здоровая страна" [Текст]. - Стерлитамак: Изд-во СФ БашГУ, 2014. - С. 303-30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алимова А.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ррекционно-развивающая программа "Развитие социально-психологической адаптации подростков, страдающих интернет-аддикцией" [Текст]. - Стерлитамак: Изд-во СФ БашГУ, 2014. - С. 311-3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оловей Н.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обенности организации здоровьесберегающей и здоровьесозидающей деятельности в ДОУ [Текст]. - Стерлитамак: Изд-во СФ БашГУ, 2014. - С. 323-3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исамов Р.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доровьесберегающие технологии на уроках физической культуры [Текст]. - Стерлитамак: Изд-во СФ БашГУ, 2014. - С. 338-3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амсутдинов Ш.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здоровительная направленность физических упражнений в процессе работы со студентами СФ Башгу с ослабленным здоровьем [Текст]. - Стерлитамак: Изд-во СФ БашГУ, 2014. - С. 344-3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Юнусова С.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ценарий внеклассного мероприятия на тему "История по Мишу и Гришу" [Текст]. - Стерлитамак: Изд-во СФ БашГУ, 2014. - С. 354-3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авченко С.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пользование средств физической культуры в процессе сохранения репродуктивного здоровья учащейся молодежи [Текст]. - Стерлитамак: Изд-во СФ БашГУ, 2014. - С. 150-1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лексеева И.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еимущества и недостатки использования электронных учебников в школе [Текст]/ н.р. Гильванов Р.Р.. - Стерлитамак: Изд-во СФ БашГУ, 2014. - С. 358-3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алиакберова А.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универсальных учебных действий младших школьников на уроках математики [Текст]/ н.р. Канбекова Р.В.. - Стерлитамак: Изд-во СФ БашГУ, 2014. - С. 360-3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риб М.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изическая культура как фактор укрепления здоровья [Текст]/ н.р. Севрюков Н.Н.. - Стерлитамак: Изд-во СФ БашГУ, 2014. - С. 362-3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шмухаметов Г.Т.</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нклюзивное образование на современном этапе развития общества [Текст]/ н.р. Уварова Л.Н.. - Стерлитамак: Изд-во СФ БашГУ, 2014. - С. 366-3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орсакова О.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звитие когнитивного компонента здоровья у младших школьников в процессе формирования логического мышления [Текст]/ н.р. Канбекова Р.В.. - Стерлитамак: Изд-во СФ БашГУ, 2014. - С. 368-3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авлетова Р.Т.</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лияние рекламы на психологическое здоровье нации [Текст]/ н.р. Ильясова Э.Н.. - Стерлитамак: Изд-во СФ БашГУ, 2014. - С. 369-3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аркелова К.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урение как социальная проблема [Текст]/ н.р. Ильясова Э.Н.. - Стерлитамак: Изд-во СФ БашГУ, 2014. - С. 371-3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ерепелицина Т.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гротерапия как способ коррекции гиперактивного поведения дошкольников [Текст]/ н.р. Уварова Л.Н.. - Стерлитамак: Изд-во СФ БашГУ, 2014. - С. 374-3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оволодская Е.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колого-резонансный подход в трактовке феномена здоровья и здовроьетворения человека [Текст]. - Стерлитамак: Изд-во СФ БашГУ, 2014. - С. 140-1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288   1УК1288   </w:t>
        <w:tab/>
        <w:t>Здоровьесбережение и здоровьесозидание как приоритет национальной безопасности России в третьем тысячелетии: сб. материалов междунар. научн.-практ. конф., Стерлитамак, 14-15 апр. 2014/ отв. ред. Э.Н. Ильясова; науч. ред. А.Г. Маджуга. - Стерлитамак: Изд-во СФ БашГУ, 2014. - 39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 480р.1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алярчук Н.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доровье граждан России как гуманитарный и экономический ресурс страны [Текст]. - Стерлитамак: Изд-во СФ БашГУ, 2014. - С. 137-1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аджуга А.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нцептуальные подходы к формированию здоровьесозидающей образовательной среды в современной школе [Текст]. - Стерлитамак: Изд-во СФ БашГУ, 2014. - С. 134-13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аджуга А.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доровьесозидающая педагогика как императив образовательной политики России в третьем тысячелетии [Текст]. - Стерлитамак: Изд-во СФ БашГУ, 2014. - С. 131-1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аджуга А.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етико-методологические основы современной валеологии: категории, подходы, принципы [Текст]. - Стерлитамак: Изд-во СФ БашГУ, 2014. - С. 128-1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аджуга А.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доровье как целевой ресурс в развитии личности: интегративный подход [Текст]. - Стерлитамак: Изд-во СФ БашГУ, 2014. - С. 125-12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авлеткулова Ф.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сихолого-педагогические условия валеологизации урока в современной школе [Текст]. - Стерлитамак: Изд-во СФ БашГУ, 2014. - С. 122-1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авлеткулова Ф.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екоторые причины и последствия нарушения психологического здоровья детей и подростков [Текст]. - Стерлитамак: Изд-во СФ БашГУ, 2014. - С. 120-1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е-ван Т.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бновление целевых ориентиров и содержания профессионального образования педагогов для поышения качества реализации ими здоровьесозидающей функции [Текст]. - Стерлитамак: Изд-во СФ БашГУ, 2014. - С. 115-1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рылов В.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акторы, влияющие на формирование устойчивой мотивации к занятиям физической культурой [Текст]. - Стерлитамак: Изд-во СФ БашГУ, 2014. - С. 113-1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баскалова Н.П.</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звитие здоровьесберегающей компетентности педагогов в системе внутришкольной переподготовки [Текст]. - Стерлитамак: Изд-во СФ БашГУ, 2014. - С. 10-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бдрахманова М.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етические аспекты инклюзивного образования [Текст]. - Стерлитамак: Изд-во СФ БашГУ, 2014. - С. 13-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осцова С.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кологическая культура как аксиологический и психолого-педагогический феномен [Текст]. - Стерлитамак: Изд-во СФ БашГУ, 2014. - С. 111-1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орягина Ю.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зработка автоматизированной системы экспресс-оценки психофизиологических особенностей школьников - "АПК школьный психофизиолог" [Текст]. - Стерлитамак: Изд-во СФ БашГУ, 2014. - С. 108-1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олбанов В.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ногомерность здоровья человека как одно из оснований педагогики здоровья [Текст]. - Стерлитамак: Изд-во СФ БашГУ, 2014. - С. 104-10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оваленко Н.П.</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моции и самосохранительное поведение [Текст]. - Стерлитамак: Изд-во СФ БашГУ, 2014. - С. 100-1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арнаух Л.П.</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Украинская этнопсихология о социализации детей дошкольного возраста [Текст]. - Стерлитамак: Изд-во СФ БашГУ, 2014. - С. 95-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анбекова Р.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алеологические проблемы дистанционного образования [Текст]. - Стерлитамак: Изд-во СФ БашГУ, 2014. - С. 93-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бдрахманова М.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етская игрушка как творческая миниатюра в воспитании дошкольников [Текст]. - Стерлитамак: Изд-во СФ БашГУ, 2014. - С. 16-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анбекова Р.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культуры здорового образа жизни младших подростков [Текст]. - Стерлитамак: Изд-во СФ БашГУ, 2014. - С. 92-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амилова Н.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сихологические особенности девиантного поведения учащейся молодежи [Текст]. - Стерлитамак: Изд-во СФ БашГУ, 2014. - С. 90-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айгородова Н.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обенности формирования культуры здоровья студентов: гендерный аспект [Текст]. - Стерлитамак: Изд-во СФ БашГУ, 2014. - С. 88-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 вопросу об индивидуальных особенностях вегетативного обеспечения процесса психосоциальной адаптации учащихся [Текст]. - Стерлитамак: Изд-во СФ БашГУ, 2014. - С. 85-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йзман Р.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доровье обучающихся и педагогов - ключевая задача современной системы образования [Текст]. - Стерлитамак: Изд-во СФ БашГУ, 2014. - С. 18-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шмухаметов И.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уальные проблемы укрепления и сохранения здоровья современного учителя [Текст]. - Стерлитамак: Изд-во СФ БашГУ, 2014. - С. 83-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шмухаметов И.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ормативно-правовое обеспечение занятий физической культурой в условиях современного вуза [Текст]. - Стерлитамак: Изд-во СФ БашГУ, 2014. - С. 81-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рхин В.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едагогическое сопровождение дистанционного обучения студентов в условиях здоровьесберегающего образовательного професса университета [Текст]. - Стерлитамак: Изд-во СФ БашГУ, 2014. - С. 78-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льясова Э.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звивающая информационная образовательная среда как основа профилактики интернет-аддикции у современных школьников [Текст]. - Стерлитамак: Изд-во СФ БашГУ, 2014. - С. 74-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авражин С.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филактика детской агрессии в ДОУ как средство обеспечения психологического здоровья дошкольников [Текст]. - Стерлитамак: Изд-во СФ БашГУ, 2014. - С. 72-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лександрова Н.П.</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 вопросу о профессиональной готовности учителя к здоровьесберегающей педагогической деятельности [Текст]. - Стерлитамак: Изд-во СФ БашГУ, 2014. - С. 21-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Ермолаев А.П.</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доровьесберегающие технологии на уроках физической культуры в условиях современной школы [Текст]. - Стерлитамак: Изд-во СФ БашГУ, 2014. - С. 70-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миров А.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акторы, влияющие на формирование ценностного отношения человека к здоровью, и их учет при составлении индивидуальных обучающих программ [Текст]. - Стерлитамак: Изд-во СФ БашГУ, 2014. - С. 23-2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Емельянова Т.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рессоустойчивость личности как феномен [Текст]. - Стерлитамак: Изд-во СФ БашГУ, 2014. - С. 68-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Емельянова Е.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рессс-менеджмент как фактор повышения эффективности деятельности компании в сфере здоровьесбережения [Текст]. - Стерлитамак: Изд-во СФ БашГУ, 2014. - С. 66-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убовицкая Т.Д.</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ендерные особенности валеологических типов личности [Текст]. - Стерлитамак: Изд-во СФ БашГУ, 2014. - С. 63-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авлетшина Р.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позитивного отношения студентов вуза к своему здоровью в образовательном процессе [Текст]. - Стерлитамак: Изд-во СФ БашГУ, 2014. - С. 60-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нохина С.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руктурная организация аксиологической адаптации бакалавра через волонтерские группы [Текст]. - Стерлитамак: Изд-во СФ БашГУ, 2014. - С. 28-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ончарова И.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сиопсихология профессионального здоровья [Текст]. - Стерлитамак: Изд-во СФ БашГУ, 2014. - С. 58-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ербицкий А.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доровьесбережение и здоровьесозидание в контекстной образовательной парадигме [Текст]. - Стерлитамак: Изд-во СФ БашГУ, 2014. - С. 54-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алеева Р.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оспитание у подростков ответственности по отношению к своему здоровью на основе здоровьесберегающего потенциала народной педагогики [Текст]. - Стерлитамак: Изд-во СФ БашГУ, 2014. - С. 52-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нтонова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гра как форма организации учебной деятельности студентов: психологический аспект [Текст]. - Стерлитамак: Изд-во СФ БашГУ, 2014. - С. 30-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алеева Р.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доровьесбережение как системообразующий вид деятельности в структуре воспитательной системы класса [Текст]. - Стерлитамак: Изд-во СФ БашГУ, 2014. - С. 50-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алеева Р.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отивационно-ценностное отношение студентов к своему здоровью [Текст]. - Стерлитамак: Изд-во СФ БашГУ, 2014. - С. 47-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уркина О.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оль семьи в формировании внутренней картины здоровья дошкольников [Текст]. - Стерлитамак: Изд-во СФ БашГУ, 2014. - С. 44-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енин В.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Японский подход к подготовке российских педагогов [Текст]. - Стерлитамак: Изд-во СФ БашГУ, 2014. - С. 42-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елова О.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доровье и факторы школьной зрелости [Текст]. - Стерлитамак: Изд-во СФ БашГУ, 2014. - С. 38-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нтонова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оль семьи в профилактике девиантного поведения детей [Текст]. - Стерлитамак: Изд-во СФ БашГУ, 2014. - С. 32-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елова О.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истанционное обучение - новая форма обучения детей с ограниченными возможностями здоровья [Текст]. - Стерлитамак: Изд-во СФ БашГУ, 2014. - С. 36-3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евзюк М.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оль учителя и семьи в инклюзивном образовании [Текст]. - Стерлитамак: Изд-во СФ БашГУ, 2014. - С. 34-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айнутдинова П.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Урок русского языка в 7 классе с использованием элементов здоровьесберегающих технологий [Текст]. - Стерлитамак: Изд-во СФ БашГУ, 2014. - С. 258-2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айнетдинова Ю.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звивающее занятие "Моя самоценность" [Текст]. - Стерлитамак: Изд-во СФ БашГУ, 2014. - С. 256-2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ергачева Т.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доровьесберегающий подход в обучении математике [Текст]. - Стерлитамак: Изд-во СФ БашГУ, 2014. - С. 253-2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убайдуллина Г.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нспект урока информатики на тему: "Словесные информационные модели": 7 класс (УМК Л.Л. Босовой [Текст]. - Стерлитамак: Изд-во СФ БашГУ, 2014. - С. 252-2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ригорьева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заимодействие ДОУ и семьи как условие здоровьесбережения детей дошкольного возраста [Текст]. - Стерлитамак: Изд-во СФ БашГУ, 2014. - С. 250-2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айдукова О.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пользование нестандартного оборудования в процессе развития мелкой моторики рук детей дошкольного и младшего школьного возраста [Текст]. - Стерлитамак: Изд-во СФ БашГУ, 2014. - С. 245-2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алеев Э.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обенности организации учебных занятий по физической культуре в современной школе [Текст]. - Стерлитамак: Изд-во СФ БашГУ, 2014. - С. 152-1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алимова Л.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звитие педагогических принципов в открытом образовании [Текст]. - Стерлитамак: Изд-во СФ БашГУ, 2014. - С. 154-1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иницына И.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нцептуальные основы формирования здоровьесозидающего поведения личности [Текст]. - Стерлитамак: Изд-во СФ БашГУ, 2014. - С. 160-1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иницына И.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зучение интеллектуально-творческого потенциала детей старшего дошкольного возраста: феноменологический подход [Текст]. - Стерлитамак: Изд-во СФ БашГУ, 2014. - С. 162-1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ретьякова Н.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Условия формирования готовности обучающихся образовательных учреждений к здравотворчеству [Текст]. - Стерлитамак: Изд-во СФ БашГУ, 2014. - С. 172-1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исляков П.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циально-психологическая безопасность субъектов образовательного процесса: теоретико-методологические основы [Текст]. - Стерлитамак: Изд-во СФ БашГУ, 2014. - С. 97-10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Царева Р.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екоторые теоретические аспекты учебного диалога как формы здоровьесберегающей деятельности [Текст]. - Стерлитамак: Изд-во СФ БашГУ, 2014. - С. 210-2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Царева Р.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блемы становления культуры здоровья субъектов развивающего учебного взаимодействия [Текст]. - Стерлитамак: Изд-во СФ БашГУ, 2014. - С. 208-2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исамов Р.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уальные проблемы укрепления и сохранения здоровья учащейся молодежи [Текст]. - Стерлитамак: Изд-во СФ БашГУ, 2014. - С. 205-20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аритонова Н.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доровье человека как социально-философский феномен [Текст]. - Стерлитамак: Изд-во СФ БашГУ, 2014. - С. 203-2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амидуллина Р.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обенности формирования культуры здоровья студентов в условиях современного вуза: инновационный опыт [Текст]. - Стерлитамак: Изд-во СФ БашГУ, 2014. - С. 200-2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ортова Л.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одель педагогической профилактики патологического гэмблинга среди подростков [Текст]. - Стерлитамак: Изд-во СФ БашГУ, 2014. - С. 197-20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ортова Л.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блема внедрения здоровьесберегающих технологий в образовательный процесс [Текст]. - Стерлитамак: Изд-во СФ БашГУ, 2014. - С. 194-1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ортова Л.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едагогические аспекты профилактики авитального поведения молодежи [Текст]. - Стерлитамак: Изд-во СФ БашГУ, 2014. - С. 192-1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ортова Л.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сихолого-педагогические механизмы профилактики деструктивного поведения молодежи как условия формирования их здорового образа жизни [Текст]. - Стерлитамак: Изд-во СФ БашГУ, 2014. - С. 188-1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илипенко Е.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Д. Ушинский о роли и значении физической культуры в формировании личности ребенка [Текст]. - Стерлитамак: Изд-во СФ БашГУ, 2014. - С. 186-1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атыхова А.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циально-психологическое развитие студентов вузовской среды [Текст]. - Стерлитамак: Изд-во СФ БашГУ, 2014. - С. 184-1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разаев К.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сихологическая безопасность - важнейшее условие полноценного развития ребенка [Текст]. - Стерлитамак: Изд-во СФ БашГУ, 2014. - С. 182-1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варова Л.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обенности организации психологической безопасности субъектов образовательного процесса [Текст]. - Стерлитамак: Изд-во СФ БашГУ, 2014. - С. 180-1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варова Л.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доровьесберегающие технологии в начальной школе [Текст]. - Стерлитамак: Изд-во СФ БашГУ, 2014. - С. 178-1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Здоровьесбережение и здоровьесозидание как приоритет национальной безопасности России в третьем тысячелетии.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ретьякова Н.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Управление качеством здоровьесберегающей деятельности в контексте процессного подхода [Текст]. - Стерлитамак: Изд-во СФ БашГУ, 2014. - С. 175-1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 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49   БИ-1449   БИ-1449   Ибатуллин М.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нспекты лекций по охране труда: для студ. 1 курса по профилю "Технология" и "Производство потребительских товаров/ ред. И.М. Мунасыпов. - Стерлитамак: Изд-во СФ БашГУ, 2014. - 9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8р.2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 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15   БИ-1315   БИ-1315   Ибрагимова Р.Э.</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коммуникативной компетенции младших школьников: учеб. пособие для студ. по направлению "050100-Пед. образование. Нач. образование". - Стерлитамак: Изд-во СФ БашГУ, 2014. - 8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0-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4р.4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 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45   БИ-1545   БИ-1545   Игнаткова И.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отребности человека: учеб. пособие для студ. гуманит. профиля подготовки/ отв. ред. Р.М. Салимова. - Стерлитамак: Изд-во СФ БашГУ, 2014. - 87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2-84.-Прил.: с.85-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7р.7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 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07   БИ-1507   БИ-1507   Игнаткова И.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сихологические аспекты социальной адаптации детей: учеб. пособие для студ. 3 курса по профилю "Психология и соц. подготовка"/ отв. ред. Р.М. Салимова. - Стерлитамак: СФ БашГУ, 2014. - 10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2-74.-Прил.: с.75-1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0р.0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 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04   БИ-1304   БИ-1304   БИ-1304   </w:t>
        <w:tab/>
        <w:t>Изобразительное искусство на уроке и во внеурочное время в начальных классах: учеб.-метод. материалы по курсу "Метод. ИЗО" в помощь студ.-практиканту для очн. и заоч. отд-ний по направл. 050100 "Пед. образование", профиль "Нач. образование". - Стерлитамак: Изд-во СФ БашГУ, 2014. - 75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2-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0р.6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0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 3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62   БИ-1562   БИ-1562   </w:t>
        <w:tab/>
        <w:t>Изучение теории литературы: учеб. пособие/ авт.-сост. Ф.А. Аккужина; отв. ред. Л.Р. Киреева. - Стерлитамак: Изд-во СФ БашГУ, 2014. - 91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6-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9р.0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 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06   БИ-1406   БИ-1406   Илишева Р.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Башкирская повесть 60 - 80-х годов ХХ века : вопросы жанра: монография. - Стерлитамак: Изд-во СФ БашГУ, 2014. - 11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11-11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29-5: 113р.5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 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11   БИ-1411   </w:t>
        <w:tab/>
        <w:t>Интеграция психолого-педагогической теории и практики в поликультурном образовательном пространстве: сб. материалов всерос. науч. конф., РБ, г. Стерлитамак, 30 сент. 2014 г./ отв. ред. Л.Б.Абдуллина; редкол.: А.Л. Фатыхова и др.. - Стерлитамак: Изд-во СФ БашГУ, 2014. - 36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3р.0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6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40   2УК1740   3УК1740   4УК1740   5УК1740   6УК1740   7УК1740   8УК1740   9УК1740   10УК1740   11УК1740   12УК1740   13УК1740   14УК1740   15УК1740   16УК1740   17УК1740   18УК1740   Иремадзе, Э.О.</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митационное моделирование процессов управления коммерческого банка: монография/ Э.О. Иремадзе; Под ред. С.А. Мустафиной и др.. - Стерлитамак: Изд-во СФ БашГУ, 2014. - 10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6-1 103р.2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в6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 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27   БИ-1327   БИ-1327   БИ-1327   БИ-1327   Иремадзе Э.О.</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новы эконометрики: учеб. пособие для бакалавров, обучающихся по спец. "010200-Прикладная математика и информатика" и др./ ред. С.А. Мустафина. - Стерлитамак: Изд-во СФ БашГУ, 2014. - 129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3р.7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 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294   БИ-1294   БИ-1294   Исаева Л.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вовые аспекты борьбы с незаконным оборотом наркотических средств: учеб.-метод. пособие для бакалавров, обучающихся по направлению "Юриспруденция". - Стерлитамак: Изд-во СФ БашГУ, 2014. - 7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3-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р.2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6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 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09   БИ-1409   БИ-1409   </w:t>
        <w:tab/>
        <w:t>Историко-обществоведческое образование как фактор формирования ценностных ориентаций школьников: сб. науч.-метод. тр./ редкол.: Э.В. Мухаметзянова и др.. - Стерлитамак: Изд-во СФ БашГУ, 2014. - 161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5р.4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Рос.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40   2УК1640   3УК1640   4УК1640   5УК1640   6УК1640   7УК1640   8УК1640   9УК1640   10УК1640   11УК1640   12УК1640   13УК1640   14УК1640   15УК1640   </w:t>
        <w:tab/>
        <w:t>История Башкортостана: учеб. пособие для студ. 4 курса ист. фак./ Сост. Э. В. Мухаметзянова; Ред. Д. П. Самородов; Рец. Г. А. Коваленко. - Стерлитамак: Изд-во СФ БашГУ, 2014. - 23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5 р. 3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7.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 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72   БИ-1472   БИ-1472   </w:t>
        <w:tab/>
        <w:t>История и философия науки: учеб.-метод. пособие для аспирантов и соискателей/ ред. Н.А. Шергенг. - Стерлитамак: Изд-во СФ БашГУ, 2014. - 11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1-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9р.9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 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17   БИ-1517   </w:t>
        <w:tab/>
        <w:t>История отечественного государства и права: учеб.-метод. пособие для студ. 1 курса по "090300.62-Юриспруденция", заоч. форма обучения (бакалавриат/ авт.-сост. Н.С. Мысляева, Л.С. Стуколова; ред. Г.А. Иванцова. - Стерлитамак: Изд-во СФ БашГУ, 2014. - 11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1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3р.7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 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66   БИ-1566   </w:t>
        <w:tab/>
        <w:t>Итоговая государственная аттестация: учеб. пособие для студ., обучающихся по направлению "080200.62-Менеджмент", профиль "Финансовый менеджмент"/ авт.-сост. А.М. Акчурина, Т.А. Опарина; ред. Г.М. Ибрагимова. - Стерлитамак: Изд-во СФ БашГУ, 2014. - 24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245-2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82р.6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8.9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 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78   БИ-1478   БИ-1478   БИ-1478   Ишмухаметов И.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бочая тетрадь по безопасности и жизнедеятельности: учеб. пособие для студ.-бакалавров по спец. "020400.62-Биология"/ ред. Б.Ю. Чаус. - Стерлитамак: Изд-во СФ БашГУ, 2014. - 51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48-49.-Библиогр.: с.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2р.3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Р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291   БИ-1291   Кагарманова М.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усская литература XI - XVII, XVIII веков: учеб. пособие для бакалавров-филол. обучающихся по спец. : 050100-123-БРЯ-"Родной (башк.) яз. и лит.; Рус. яз., 050100-12-ТЧО-"Родной (тат., чув.) яз. и лит.".... - Стерлитамак: Изд-во СФ БашГУ, 2014. - 22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4-80, с.213-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7р.1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р3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17   БИ-1417   БИ-1417   БИ-1417   Канбекова Р.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рганизация учебной деятельности студентов при решении задач по математике: учеб. пособие для студ., обучающихся по направлению подготовки "050100-Пед. образование. Профиль : Начальное образование"/ рец. А.В. Дорофеев, Е.М. Карасев. - Стерлитамак: Изд-во СФ БашГУ, 2014. - 27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262-264.-Прил.: с.265-26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8р.0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12   БИ-1412   Канбекова Р.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логических умений у будущих педагогов начальной школы: [монография]. - Стерлитамак: Изд-во СФ БашГУ, 2014. - 15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29-136.-Прил.: с.137-1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39-4: 185р.5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0)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19   БИ-1419   БИ-1419   Кантимирова Р.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овая история стран Европы и Америки (1500 - 1815 гг.: учеб. пособие для студ. 2 курса по профилю "История"/ ред. Н.С. Мысляева. - Стерлитамак: Изд-во СФ БашГУ, 2014. - 17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9р.4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35   2УК1735   3УК1735   4УК1735   5УК1735   6УК1735   7УК1735   8УК1735   9УК1735   10УК1735   11УК1735   12УК1735   13УК1735   14УК1735   Каримова, Р. 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емантические и грамматические  аспекты словообразования и фразеологии: монография/ Р. Х. Каримова, Ю. А. Голова, Е. В. Болотова; МОиН РФ ; СФ БашГУ; Ред. И. А. Сыров; Рец. В. М. Рахманова. - Стерлитамак: Изд-во СФ БашГУ, 2014. - 23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48-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7-8: 188 р. 2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91   БИ-1491   БИ-1491   Карпова Н.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ексика чувашского языка в национально-культурном аспекте: монография/ ред. Л.В. Власова. - Стерлитамак: Изд-во СФ БашГУ, 2014. - 10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0-1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73-8: 104р.0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58   БИ-1558   БИ-1558   Киреева Л.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зучение поэм в школе: учеб. пособие/ отв. ред. Р.Х. Илишева. - Стерлитамак: Изд-во СФ БашГУ, 2014. - 101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5р.0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ц.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 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06   БИ-1306   БИ-1306   БИ-1306   Кирюхина Т.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абораторные и практические работы  по курсу "Основы стандартизации, метрологии и технических измерений": метод. указ. для студ., обучающихся по профилю "Технология"/ Т.Ю. Кирюхина; ред. С.М. Анохин. - Стерлитамак: Изд-во СФ БашГУ, 2014. - 4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0р.9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49   БИ-1549   БИ-1549   Климина Л.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нтрольно-измерительные материалы по курсу "История русского литературного языка": учеб.- метод. пособие для студ. филол. спец. вузов. - Стерлитамак: Изд-во СФ БашГУ, 2014. - 5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7р.28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44   БИ-1544   БИ-1544   БИ-1544   Климина Л.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илологический анализ художественного текста: учеб. пособие для студ. филол. спец. вузов/ отв. ред. С.В. Минибаева. - Стерлитамак: Изд-во СФ БашГУ, 2014. - 11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5-1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6р.7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95   БИ-1495   БИ-1495   Кожевникова Л.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 решениях анизотропных параболических уравнений с двойной нелинейностью в неограниченных областях: монография. - Стерлитамак: Изд-во БашГУ, 2014. - 9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3-9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65-3: 101р.1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30   БИ-1430   БИ-1430   </w:t>
        <w:tab/>
        <w:t>Компьютерные технологии на уроках башкирского языка: учеб.-метод. пособие для студ., обучающихся по профилю подготовки "Родной (баш.) яз. и лит., иностр. яз."... Квалификация (степень) выпускника : бакалавр. Форма обучения очн. и заоч./ сост. Г.Д. Валиева; ред. И.С. Мансуров. - Стерлитамак: Изд-во СФ БашГУ, 2014. - 7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2р.1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10   БИ-1410   БИ-1410   БИ-1410   </w:t>
        <w:tab/>
        <w:t>Компьютерный практикум по информационным технологиям : обработка текста: учеб.-метод. пособие для студ., обучающихся по направлениям : "0501100.62-Пед. образование" и "051000.62-Профессиональное обучение (по отраслям)"/ авт.-сост. С.М. Анохин; ред. Т.Г. Белобородова. - Стерлитамак: Изд-во СФ БашГУ, 2014. - 90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2р.0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03   БИ-1503   БИ-1503   </w:t>
        <w:tab/>
        <w:t>Компьютерный практикум по информационным технологиям : электронная презентация: учеб.-метод. пособие для студ. "050100.62-Педагогическое образование"/ ред. А.Ю. Кирюхин; авт.-сост. С.М. Анохин. - Стерлитамак: Изд-во СФ БашГУ, 2014. - 86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9р. 7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6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39   БИ-1439   БИ-1439   БИ-1439   Коркешко О.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изический эксперимент по молекулярной физике: учеб.-метод. пособие для студ. физ.-мат. и ЕНФ. - Стерлитамак: Изд-во СФ БашГУ, 2014. - 142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3р.4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02   БИ-1502   БИ-1502   Косых Е.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государства и права зарубежных стран: учеб.-метод. пособие для студ. 1 курса заоч. отд-ния (всех форм обучения) по спец. "030900.62-Юриспруденция". - Стерлитамак: Изд-во СФ БашГУ, 2014. - 10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5р.8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56   БИ-1356   БИ-1356   Крылов В.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птимизация процесса освоения технических приемов баскетбола на практических занятиях со студентами с использованием дифференцированного подхода: монография. - Стерлитамак: Изд-во СФ БашГУ, 2014. - 12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7-117.-Прил.: с.118-1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4-7: 108р.9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33   2УК1633   3УК1633   4УК1633   5УК1633   6УК1633   7УК1633   8УК1633   9УК1633   10УК1633   11УК1633   12УК1633   13УК1633   14УК1633   15УК1633   16УК1633   17УК1633   18УК1633   19УК1633   20УК1633   </w:t>
        <w:tab/>
        <w:t>Культурология: учеб.-метод. пособие для обучающихся по 050100.62-"Пед. Образование", квалификация "Бакалавр"/ Под ред. Н. А. Шергенг; Авт.-сост. Л. Н. Маркелова. - Стерлитамак: Изд-во СФ БашГУ, 2014. - 17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0 р. 2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04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31   БИ-1431   БИ-1431   БИ-1431   Курамшина З.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енетика: учеб. пособие для студ. вузов, обучающихся по спец. "Биология"/ ред. Д.Н. Карпов. - Стерлитамак: Изд-во СФ БашГУ, 2014. - 163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58-160.-Прил.: с.1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0р.3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4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16   БИ-1316   БИ-1316   Кутушева Р.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уководство к лабораторным работам по оптике: учеб.-метод. пособие для студ. физ.-мат. фак./ отв. ред. Н.Н.Биккулова. - Стерлитамак: Изд-во СФ БашГУ, 2014. - 94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2-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6р.2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апенок М.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аучно-педагогические основания создания использования электронных образовательных ресурсов информационной среды дистанционного обучения (на примере подготовки учителей: автореф. дис....д-ра пед. наук. - Стерлитамак, 2014. - 4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48(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 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52   БИ-1452   БИ-1452   </w:t>
        <w:tab/>
        <w:t>Летняя археологическая школа: опыт работы 1-й детской летней археологической школы Стрелитамакского филиала БашГУ : метод. реком./ сост. В.А. Бобб, Е.В. Вильданова; ред. С.В. Сиротин. - Стерлитамак: Изд-во СФ БашГУ, 2014. - 6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2р.2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2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 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21   </w:t>
        <w:tab/>
        <w:t>Лингвометодические проблемы обучения иностранным языкам в полилингвальном пространстве: сб. материалов заоч. Всерос. науч.-практ. конф. с междунар. участием, РБ, г. Стерлитамак, 30 апр. 2014 г./ отв. ред. А.В.Николаева; редкол.: Р.Р. Гильванов и др.. - Стерлитамак: Изд-во СФ БашГУ, 2014. - 25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4р.8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 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88   БИ-1388   БИ-1388   Линецкая Л.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хнологический подход к анализу текста на ЕГЭ по русскому языку : учебное пособие для самостоятельной работы: для студ. профиль подготовки "Рус. яз. и лит.". - Стерлитамак: Изд-во СФ БашГУ, 2014. - 11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17-1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8р.9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96   Мазитова, Р. 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профессионально-педагогической направленности студентов в их самообразовательной деятельности: монография/ Р. И. Мазитова; Ред. В. И. Баймурзина; Рец. Р. М. Салимова. - Стерлитамак: Изд-во СФ БашГУ, 2014. - 13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6-110Прил.: 111-1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80-6: 161 р. 5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36   2УК1636   3УК1636   4УК1636   5УК1636   6УК1636   7УК1636   8УК1636   9УК1636   10УК1636   11УК1636   12УК1636   13УК1636   14УК1636   15УК1636   </w:t>
        <w:tab/>
        <w:t>Маркетинг территорий: учеб. пособие для студ. экон. спец./ Сост. А. Р. Ягудина; Ред. А. М. Акчурина. - Стерлитамак: Изд-во СФ БашГУ, 2014. - 8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4-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6 р. 5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2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13   БИ-1313   БИ-1313   БИ-1313   БИ-1313   Мархваидзе Р.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ревесно-кустарниковая флора города Стерлитамака: учеб.-метод. пособие для студ. 1-4-х курсов, обучающихся по спец. "Биология". - Стерлитамак: Изд-во СФ БашГУ, 2014. - 168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каз.: с.152-166-.-Библиогр.: с.167-16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1р.1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6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21   </w:t>
        <w:tab/>
        <w:t xml:space="preserve">Математическое моделирование процессов и систем: материалы III Всерос. науч.-практ. конф. с междунар. участием, 4-6 дек. 2014 г., г. Стерлитамак : [в 2 ч.]/ ред. С.А. Мустафина и др.,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1]. - Стерлитамак: Изд-во СФ БашГУ, 2014. - 15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41-7: 131р.4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6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20   </w:t>
        <w:tab/>
        <w:t xml:space="preserve">Математическое моделирование процессов и систем: материалы III Всерос. науч.-практ. конф. с междунар. участием, 4-6 дек. 2014 г., г. Стерлитамак : в 2 ч./ ред. С.А. Мустафина и др.,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2. - Стерлитамак: изд-во СФ БашГУ, 2014. - 23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41-7: 148р.1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31   2УК1631   3УК1631   4УК1631   5УК1631   6УК1631   7УК1631   8УК1631   9УК1631   10УК1631   11УК1631   12УК1631   13УК1631   14УК1631   15УК1631   16УК1631   17УК1631   18УК1631   19УК1631   20УК1631   </w:t>
        <w:tab/>
        <w:t>Менеджмент: учеб. пособие для студ. вузов/ Сост. А. М. Акчурина; Т. А. Опарина; Ред. Г. М. Ибрагимова. - Стерлитамак: Изд-во СФ БашГУ, 2014. - 15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57-1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3 р. 3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7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90   БИ-1390   БИ-1390   БИ-1390   </w:t>
        <w:tab/>
        <w:t>Методика занятий гиревым спортом в вузе: учеб.-метод. пособие для студ., обучающихся по гуманит. направлениям/ авт.-сост. Ш.А. Шамсутдинов, А.П. Ермолаев, А.А. Кутлиахметов; ред. Э.Р. Салеев. - Стерлитамак: Изд-во СФ БашГУ, 2014. - 66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0.-Прил.: с.61-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8р.6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7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268   БИ-1268   БИ-1268   БИ-1268   БИ-1268   БИ-1268   </w:t>
        <w:tab/>
        <w:t>Методика обучения основам легкоатлетических видов в системе физического воспитания: учеб.-метод. пособие для студ. пед. спец./ авт.-сост. Э.Р.Салеев, В.М.Крылов, М.С.Кашафутдинов. - Стерлитамак: Изд-во СФ БашГУ, 2014. - 7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р.2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6р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65   БИ-1465   БИ-1465   </w:t>
        <w:tab/>
        <w:t>Методика профессионального обучения: практикум для студ., обучающихся по направлению 051000-"Профессиональное образование" профиль "Производство потребительских товаров"/ сост. С.Ю. Широкова, Е.М. Касьянова; ред. И.М. Мунасыпов. - Стерлитамак: Изд-во СФ БашГУ, 2014. - 13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8-21.-Прил.: с.22-1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2р.1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50   2УК1750   3УК1750   4УК1750   5УК1750   6УК1750   7УК1750   8УК1750   9УК1750   10УК1750   11УК1750   12УК1750   13УК1750   14УК1750   15УК1750   </w:t>
        <w:tab/>
        <w:t>Методические рекомендации для написания курсовой работы по дисциплине "Инвестиционные стратегии": для студ. всех форм обучения по направлению подгот. "080200.62-Менеджмент", профиль "Финансовый менеджмент"/ Сост. Э. Ф. Фаизова, Г. В. Мартиросян; Ред. А. М. Акчурина; Рец. Т. А. Опарина. - Стерлитамак: Изд-во СФ БашГУ, 2014. - 3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6 р. 9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89   БИ-1389   БИ-1389   БИ-1389   </w:t>
        <w:tab/>
        <w:t>Методические рекомендации по выполнению выпускной квалификационной работы по направлению "Экономика": для студ., обучающихся по направлению подготовки "080100.62-Экономика", профили "Бух. учет, анализ и аудит".../ авт.-сост. Н.Г. Алексеева, Р.А. Асфандиярова; ред. Г.М. Мурзагалина. - Стерлитамак: Изд-во СФ БашГУ, 2014. - 2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1р.7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72   БИ-1372   БИ-1372   БИ-1372   </w:t>
        <w:tab/>
        <w:t>Методические рекомендации по написанию и защите выпускной квалификационной работы: для студ., обучающихся по направлению "080200.62-Менеджмент", профиль "Производств. менеджмент"/ авт.-сост. А.М. Акчурина, Т.А. Опарина; ред. Г.М. Акчурина. - Стерлитамак: Изд-во СФ БашГУ, 2014. - 3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24-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4р.9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75   БИ-1375   БИ-1375   БИ-1375   </w:t>
        <w:tab/>
        <w:t>Методические рекомендации по написанию и защите выпускной квалификационной работы: для студ., обучающихся по направлению "080200.62-Менеджмент", профиль "Финансовый менеджмент"/ авт.-сост. А.М. Акчурина, Т.А. Опарина; ред. Г.М. Ибрагимова. - Стерлитамак: Изд-во СФ БашГУ, 2014. - 3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24-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4р.9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73   БИ-1373   БИ-1373   БИ-1373   </w:t>
        <w:tab/>
        <w:t>Методические рекомендации по написанию и защите выпускной квалификационной работы: для студ., обучающихся по направлению "081100.62-Госуд. и муниципал. управление", профиль "Антикризисное гос. и ..."/ авт.-сост. А.М. Акчурина, Т.А. Опарина; ред. Г.М. Ибрагимова. - Стерлитамак: Изд-во СФ БашГУ, 2014. - 3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24-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4р.9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36   2УК1736   3УК1736   4УК1736   5УК1736   6УК1736   7УК1736   8УК1736   9УК1736   10УК1736   11УК1736   12УК1736   13УК1736   14УК1736   15УК1736   16УК1736   17УК1736   18УК1736   19УК1736   20УК1736   21УК1736   22УК1736   23УК1736   24УК1736   25УК1736   26УК1736   27УК1736   28УК1736   29УК1736   30УК1736   31УК1736   32УК1736   33УК1736   34УК1736   35УК1736   36УК1736   37УК1736   38УК1736   </w:t>
        <w:tab/>
        <w:t>Методические рекомендации по написанию и оформлению курсовых работ по дисциплине "Маркетинг": для студ. всех форм обучения экон. фак./ МОиН РФ ; СФ БашГУ; Авт.-сост. Э. Ф. Фаизова; Ред. А. М. Акчурина; Рец. Т. А. Опарина. - Стерлитамак: Изд-во СФ БашГУ, 2014. - 2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8 р. 6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6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36   БИ-1536   Миколайчук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Удивительный мир звездного неба: учеб. пособие для дисциплин астрономич. направленности/ ред. И.К. Гималтдинов. - Стерлитамак: Изд-во СФ БашГУ, 2014. - 230с. : ил., фото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227-22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344р.6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51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83   БИ-1383   БИ-1383   БИ-1383   Михайлов П.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ногомерная и дифференциальная геометрия в задачах: учеб. пособие для студ. 2-3-х курсов физ.-мат. фак./ ред. С.А. Мустафина. - Стерлитамак: Изд-во СФ БашГУ, 2014. - 13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31-1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2р.9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42   БИ-1542   БИ-1542   БИ-1542   БИ-1542   </w:t>
        <w:tab/>
        <w:t>Молодежь. Прогресс. Наука: сб. материалов IX Межвуз. науч.-практ. конф. молодых ученых "Молодежь. Прогресс. Наука", 31 марта-12 апр. 2014 г./ отв. ред. В.Н. Кризский и др.. - Стерлитамак: Изд-во СФ БашГУ, 2014. - 44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6р.1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укимова Н.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инно-угорские заимствования в башкирском языке: семантическое поле "природа" [Текст]. - Стерлитамак: Изд-во СФ БашГУ, 2014. - С. 153-1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94   БИ-1494   Мустафина С.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атематическое моделирование и оптимизация в условиях частичной неопределенности исходной физико-химической информации: монография. - Стерлитамак: Изд-во СФ БашГУ, 2014. - 9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0-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470-7: 100р.6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5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9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31   БИ-1331   БИ-1331   БИ-1331   Мухамадиярова Г.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ефектология: учеб. пособие для студ., обучающихся по направлению подготовки "050400.62-Психолого-педагогическое образование"/ ред. Р.М. Салимова. - Стерлитамак: Изд-во СФ БашГУ, 2014. - 15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133-147.-Библиогр.: с.148-1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1р.6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 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64   БИ-1464   БИ-1464   БИ-1464   </w:t>
        <w:tab/>
        <w:t>Налогообложение организаций: практ. пособие для студ., обучающихся по направлению подгот. 080100.62-"Экономика"/ авт.-сост. А.В. Коткова; ред. Н.Г. Алекссева. - Стерлитамак: Изд-во СФ БашГУ, 2014. - 22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2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3р.7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сипов И.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нетические изменения в русских заимствованиях в среднем диалекте татарского языка [Текст]. - Стерлитамак: Изд-во СФ БашГУ, 2014. - С. 164-1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 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20   БИ-1320   БИ-1320   БИ-1320   Нафикова А.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ческое руководство по Microsoft SQL Server: учеб. пособие для студ. по направлениям "010400.62-Прикл. мат. и информ.", "010500.62-Мат. обеспечение и администр.", "080500.62-Бизнес-информатика". - Стерлитамак: Изд-во СФ БашГУ, 2014. - 137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3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6р.9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6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 3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35   БИ-1535   </w:t>
        <w:tab/>
        <w:t>Начальное и дошкольное образование : опыт, проблемы, перспективы: сб. материалов III Всерос. науч.-практ. конф., посвященной 190-летию со дня рожд. К.Д. Ушинского, г. Стерлитамак, РБ, 10 марта 2014 г./ ред. Е.В. Головнева и др.. - Стерлитамак: Изд-во СФ БашГУ, 2014. - 25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9р.5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4.5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82   БИ-1382   БИ-1382   </w:t>
        <w:tab/>
        <w:t>Обработка конструкционных материалов резанием: учеб.-метод. материалы к выполнению контрольных, курсовых и выпускных квалификационных работ.../ сост. И.М. Мунасыпов; ред. С.М. Анохин. - Стерлитамак: Изд-во СФ БашГУ, 2014. - 85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3-84.-Прил.: с.41-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8р.2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94   </w:t>
        <w:tab/>
        <w:t>Образование в пространстве школы и вуза : опыт, проблемы, перспективы: сб. науч. тр. III Междунар. науч.-практ. конф., Республика Башкортостан, г. Стерлитамак, 30 апр. 2014 г./ отв. ред. Л.Б.Абдуллина и др.. - Стерлитамак: Изд-во СФ БашГУ, 2014. - 14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3р.7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81   БИ-1481   БИ-1481   БИ-1481   </w:t>
        <w:tab/>
        <w:t>Организация внеурочной деятельности в начальной школе: учеб. пособие для студ. вузов профиля подготовки "Начальное образование"/ авт.-сост. Л.М. Александрова, Р.Ф. Берзина, Р.С. Гайсина, Т.И. Петрова, Г.М. Синдикова; ред. Л.Б. Абдуллина. - Стерлитамак: Изд-во СФ БашГУ, 2014. - 124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3р.9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32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54   БИ-1454   БИ-1454   БИ-1454   </w:t>
        <w:tab/>
        <w:t>Организация фермерского хозяйства: учеб.-метод. пособие для студ. экон. спец./ авт.-сост. Л.Г. Садыкова; ред. Р.А. Асфандиярова. - Стерлитамак: Изд-во СФ БашГУ, 2014. - 7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9р.1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2.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253   БИ-1253   БИ-1253   БИ-1253   БИ-1253   БИ-1253   </w:t>
        <w:tab/>
        <w:t>Основные методы решения задач ЕГЭ по математике: учеб. пособие для студ., обучающихся по направлению подготовки "Педагогическое образование" и абитуриентов/ авт.-сост. А.В.Дорофеев, С.Л.Валитова, Н.Н.Тарарухина. - Стерлитамак: Изд-во СФ БашГУ, 2014. - 105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3.-Прил.: с.104-1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7р.6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61   БИ-1561   БИ-1561   БИ-1561   </w:t>
        <w:tab/>
        <w:t>Основные модели бухгалтерского учета в зарубежных странах: учеб. пособие для студ. экон. спец. вузов/ авт.- сост. Р.А. Асфандиярова, А.К. Хакимова; И.В. Садыкова. - Стерлитамак: Изд-во СФ БашГУ, 2014. - 17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6р.2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64   БИ-1564   БИ-1564   БИ-1564   </w:t>
        <w:tab/>
        <w:t>Особенности бухгалтерского учета в различных отраслях народного хозяйства: учеб.-метод. пособие для студ., обучающихся по направлению подготовки 080100.62- "Экономика", профиль "Бухг. учет, анализ и аудит"/ авт.-сост. Р.А. Асфандиярова, Л.А. Куликова; ред. Н.Н. Никитина. - Стерлитамак: Изд-во СФ БашГУ, 2014. - 8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2р.1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19   БИ-1519   БИ-1519   </w:t>
        <w:tab/>
        <w:t>Отечественная история ХХ в. : документально-справочные материалы: для студ. 4-6 курсов ист. фак. (заоч. отд-ние/ сост. С.Г. Басырова, О.С. Павлова; ред. Е.М. Аллагулова. - Стерлитамак: Изд-во СФ БашГУ, 2014. - 15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44-145.-Прил.: с.146-1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5р.9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38   2УК1738   3УК1738   4УК1738   5УК1738   6УК1738   7УК1738   8УК1738   9УК1738   10УК1738   11УК1738   12УК1738   13УК1738   14УК1738   15УК1738   </w:t>
        <w:tab/>
        <w:t>Оценка стоимости предприятия (бизнеса): учеб. пособие для студ. всех форм обучения.../ МОиН РФ ; СФ БашГУ; Авт.-сост. Н. А. Мертина; Ред. А. М, Акчурина; Рец. С. Н. Клементьев. - Стерлитамак: Изд-во СФ БашГУ, 2014. - 10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7 р. 3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29   БИ-1329   БИ-1329   БИ-1329   </w:t>
        <w:tab/>
        <w:t>Педагогика: учеб. пособие для студ., обучающихся по направлению "050100.62-Педагогическое образование"/ авт.-сост. Ф.Р. Мавлеткулова; ред. Р.Р. Валеева. - Стерлитамак: Изд-во СФ БашГУ, 2014. - 13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оответствует степени (квалификации) бакалав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3р.7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86   БИ-1386   БИ-1386   БИ-1386   </w:t>
        <w:tab/>
        <w:t>Педагогика: учеб. пособие для студ., обучающихся по "050100.62-Педагогическое образование"/ авт.-сост. М.В.Абдрахманова, Р.Р.Валеева. - Стерлитамак: Изд-во СФ БашГУ, 2014. - 10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0-1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7р.3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32   БИ-1432   БИ-1432   БИ-1432   </w:t>
        <w:tab/>
        <w:t>Педагогика: учеб. пособие для студ. 1 курса по профилю "Начальное образование"/ авт.-сост. Н.А. Головнева; ред. Л.Б. Абдуллина, Р.С. Гайсина. - Стерлитамак: Изд-во СФ БашГУ, 2014. - 15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1р.5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лькина А.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гонь - друг, огонь - враг: конспект занятия по образовательной области "Безопасность" [Текст]. - Стерлитамак: Изд-во СФ БашГУ, 2014. - С. 68-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азова Т.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овторение по разделу "Синтаксис. Пунктуация. Культура речи": проект урока русского языка, 5 класс [Текст]. - Стерлитамак: Изд-во СФ БашГУ, 2014. - С. 93-9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кчулпанова Г.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исунок осеннего дерева по памяти: урок рисования, 5 класс [Текст]. - Стерлитамак: Изд-во СФ БашГУ, 2014. - С. 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идорова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пользование интерактивных методов и технологий на уроках математики при подготовке к ГИА [Текст]. - Стерлитамак: Изд-во СФ БашГУ, 2014. - С. 116-1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Щипакина Н.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следовательская деятельность обучающихся как фактор овладения ключевыми компетенциями [Текст]. - Стерлитамак: Изд-во СФ БашГУ, 2014. - С. 176-1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уйкова Е.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ыновья: урок литературного чтения, 2 класс. Начальная школа ХХI века [Текст]. - Стерлитамак: Изд-во СФ БашГУ, 2014. - С. 170-1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угунова Г.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еобходимость, значение и важность устных упражнений: конспект воспитательного мероприятия [Текст]. - Стерлитамак: Изд-во СФ БашГУ, 2014. - С. 166-1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емисова Т.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абота о домашних животных: конспект воспитательного мероприятия [Текст]. - Стерлитамак: Изд-во СФ БашГУ, 2014. - С. 163-1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екмарева Г.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оликультурное образование как условие воспитания национального самосознания [Текст]. - Стерлитамак: Изд-во СФ БашГУ, 2014. - С. 159-1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уснутдинова Г.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 мире пчел: конспект непосредственно образовательной деятельности воспитателя. Образовательная область "Познание. Формирование целостной картины мира" [Текст]. - Стерлитамак: Изд-во СФ БашГУ, 2014. - С. 152-1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уданова В.Д.</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ешение задач с использованием оператора IF: урок информатики, 9 класс [Текст]. - Стерлитамак: Изд-во СФ БашГУ, 2014. - С. 148-1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аликова Т.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огико-смысловое моделирование на уроках в начальных классах [Текст]. - Стерлитамак: Изд-во СФ БашГУ, 2014. - С. 146-1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адырова А.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 духовном воспитании младших школьников на материале детской литературы [Текст]. - Стерлитамак: Изд-во СФ БашГУ, 2014. - С. 74-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тепашина Т.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зготавливаем фотоколлаж: урок технологии, 4 класс, Школа 2100 [Текст]. - Стерлитамак: Изд-во СФ БашГУ, 2014. - С. 119-1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орнеева И.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Den Rhein entlang: урок немецкого языка с использованием ИКТ, 8 класс [Текст]. - Стерлитамак: Изд-во СФ БашГУ, 2014. - С. 77-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оромыслова Э.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нования, их классификация и свойства: урок химии с использованием интерактивной доски, 8 класс [Текст]. - Стерлитамак: Изд-во СФ БашГУ, 2014. - С. 80-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аврентьева О.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тнопедагогические аспекты нравственного воспитания детей младшего школьного возраста [Текст]. - Стерлитамак: Изд-во СФ БашГУ, 2014. - С. 85-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абаева А.Т.</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имушка-зима: конспект непосредственно образовательной деятельности воспитателя в подготовительной группе, образовательная область "Познание" [Текст]. - Стерлитамак: Изд-во СФ БашГУ, 2014. - С. 141-1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ебедкова О.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ммунитет: урок биологии, 8 класс [Текст]. - Стерлитамак: Изд-во СФ БашГУ, 2014. - С. 87-9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аизова Г.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ложение и вычитание десятичных дробей: урок математики, 5 класс [Текст]. - Стерлитамак: Изд-во СФ БашГУ, 2014. - С. 136-1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уктарова Г.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ечевые упражнения в начальной школе [Текст]. - Стерлитамак: Изд-во СФ БашГУ, 2014. - С. 132-13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очилкин Е.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ектирование как средство творческого развития учителя [Текст]. - Стерлитамак: Изд-во СФ БашГУ, 2014. - С. 127-1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уворова А.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ирусы. Распространение и профилактика СПИДа в Республике Башкортостан: комбинированный урок биологии, 9 класс [Текст]. - Стерлитамак: Изд-во СФ БашГУ, 2014. - С. 122-1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ждавлетова Р.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обенности подросткового возраста: родительское собрание в 6 классе [Текст]. - Стерлитамак: Изд-во СФ БашГУ, 2014. - С. 64-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олотарева Н.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бучение младших школьников устойчивым оборотам русского языка: урок русского языка, 1 класс, УМК "Школа России" [Текст]. - Стерлитамак: Изд-во СФ БашГУ, 2014. - С. 59-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кчулпанова Л.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еловек в обществе: урок по окружающему миру, 4 класс [Текст]. - Стерлитамак: Изд-во СФ БашГУ, 2014. - С. 7-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Журавлёва Е.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бучение грамоте: урок русского языка, 1 класс, УМК "Школа России" [Текст]. - Стерлитамак: Изд-во СФ БашГУ, 2014. - С. 56-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ик Е.П.</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ведение ученика в исследовательскую деятельность [Текст]. - Стерлитамак: Изд-во СФ БашГУ, 2014. - С. 52-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аутова И.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иёмы игровой технологии [Текст]. - Стерлитамак: Изд-во СФ БашГУ, 2014. - С. 47-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оршенина С.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кология и биология краснокнижных первоцветов в пойме реки Ольховки г. Стерлитамак [Текст]. - Стерлитамак: Изд-во СФ БашГУ, 2014. - С. 44-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вилова Г.Т.</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вери-млекопитающие: урок по окружающему миру, 1 класс [Текст]. - Стерлитамак: Изд-во СФ БашГУ, 2014. - С. 104-10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айсина Т.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зменение имен прилагательных по падежам: урок русского языка, 4 класс [Текст]. - Стерлитамак: Изд-во СФ БашГУ, 2014. - С. 40-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азизова Р.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ивизация познавательной деятельности младших школьников на уроках литературного чтения [Текст]. - Стерлитамак: Изд-во СФ БашГУ, 2014. - С. 38-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азизова Р.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бучение словообразовательному анализу в начальных классах [Текст]. - Стерлитамак: Изд-во СФ БашГУ, 2014. - С. 35-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аврилова Э.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едагогические условия воспитания нравственно-эстетических потребностей младших школьников [Текст]. - Стерлитамак: Изд-во СФ БашГУ, 2014. - С. 31-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276   БИ-1276   БИ-1276   БИ-1276   </w:t>
        <w:tab/>
        <w:t>Педагогическая копилка: сб. материалов участников проекта "Мастерская учителя : интеллектуальная и организационная поддержка науч. исследований работников образоват. учреждений" РБ, г. Стерлитамак, 2013 г./ отв. ред. А.Ш.Зайнетдинов. - Стерлитамак: Изд-во СФ БашГУ, 2014. - 19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р.1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алеева Г.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рганизация индивидуальной самостоятельной работы учащихся начальных классов сельской малокомплектной школы [Текст]. - Стерлитамак: Изд-во СФ БашГУ, 2014. - С. 24-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удакова Т.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здник как особая форма организации воспитательного процесса [Текст]. - Стерлитамак: Изд-во СФ БашГУ, 2014. - С. 108-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адырова Р.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ложение и вычитание двузначных чисел: урок математики, 2 класс [Текст]. - Стерлитамак: Изд-во СФ БашГУ, 2014. - С. 12-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алеева А.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етрадиционные формы контроля знаний на уроках геометрии [Текст]. - Стерлитамак: Изд-во СФ БашГУ, 2014. - С. 19-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Педагогическая копилка.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урмина О.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сихолого-педагогическая компетентность педагога [Текст]. - Стерлитамак: Изд-во СФ БашГУ, 2014. - С. 15-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23   БИ-1323   </w:t>
        <w:tab/>
        <w:t>Педагогическая практика: учеб. пособие для студ. заоч. отд-ния, обучающихся по спец. "050502.65 - Пед. образование, профиль "Технология"/ отв. ред. И.М.Мунасыпов; авт.-сост. С.Ю. Широкова и др.. - Стерлитамак: Изд-во СФ БашГУ, 2014. - 12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25-26.-Прил.: с.35-1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3р.2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75   БИ-1475   БИ-1475   БИ-1475   </w:t>
        <w:tab/>
        <w:t>Педагогическая психология: учеб. пособие для студ. "050400-Псих.-пед. образование"/ авт.-сост. А.В. Малолеткова; ред. Р.М. Салимова. - Стерлитамак: Изд-во СФ БашГУ, 2014. - 16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38-141.-Прил.: с.142-1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0р.9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4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03   БИ-1303   БИ-1303   БИ-1303   </w:t>
        <w:tab/>
        <w:t>Педагогические технологии : теория и практика: учеб. пособие для студ. бакалавров "44.03.01-Пед. образование",.../ авт.-сост. Г.Г.Кагарманова, С.Г.Чипсанова. - Стерлитамак: Изд-во СФ БашГУ, 2014. - 15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114-154.-Библиогр.: с.155-1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5р.7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37   БИ-1437   БИ-1437   Перегудина Т.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усский язык : от прошлого к настоящему (историческое комментирование на уроках русского языка: учеб. пособие для студ., по спец. "050100-Пед. образование. Рус. яз. и лит."/ ред. С.В. Минибаева. - Стерлитамак: Изд-во СФ БашГУ, 2014. - 24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208-210.-Прил.: с.213-2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5р.0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282   БИ-1282   </w:t>
        <w:tab/>
        <w:t>Перспективы лингвистического знания : молодежь и наука: сб. материалов Всерос. науч.-практ. конф. аспирантов, студ. и шк., РБ, г. Стерлитамак, 27 февраля 2014 г./ отв. ред. Н.В.Матвеева. - Стерлитамак: Изд-во СФ БашГУ, 2014. - 21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1р.1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4(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2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00   БИ-1500   </w:t>
        <w:tab/>
        <w:t>Песни Ашкадара: сб. творческих работ студ. [Текст]/ гл. ред. Р.Х. Фаткуллина. - Стерлитамак: Изд-во СФ БашГУ, 2014. - 223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2р.1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6.0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78   БИ-1378   БИ-1378   БИ-1378   БИ-1378   БИ-1378   579672   </w:t>
        <w:tab/>
        <w:t>Политология : практикум по курсу: для студ. бакалавров по пед. образованию/ авт.-сост. Л.А. Рахимова; ред. Н.А. Шергенг. - Стерлитамак: Изд-во СФ БашГУ, 2014. - 9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2-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9р.30к.;55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724   БИ-724   БИ-724   </w:t>
        <w:tab/>
        <w:t>Практикум по материаловедению: для студ. 1 курса направления "051000-Профессиональное обучение" (профиль "Производство потребительских товаров", "Машиностроение и материалообработка") и др.. - Стерлитамак: Изд-во СФ БашГУ, 2014. - 48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32-46.-Библиогр.: с.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0р.3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68   БИ-1468   БИ-1468   БИ-1468   </w:t>
        <w:tab/>
        <w:t>Практикум по экономическому анализу: для студ., обучающихся по направлению "080100.62-Экономика"/ авт.-сост. А.И. Кагарманова; ред. Н.Г. Алексеева. - Стерлитамак: Изд-во СФ БашГУ, 2014. - 69с. : схе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66-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1р.5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49   БИ-1349   БИ-1349   </w:t>
        <w:tab/>
        <w:t>Практическая грамматика немецкого языка. Морфология: учеб.-метод. пособие для студ., по профилю "Иностр. яз."/ авт.-сост. Р.Х. Каримова; ред. Н.Б. Мухина. - Стерлитамак: Изд-во СФ БашГУ, 2014. - 27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275-2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6р.1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74   БИ-1374   БИ-1374   </w:t>
        <w:tab/>
        <w:t>Практическая фонетика немецкого языка = Praktische Phonetik deutschen Sprache: учеб. пособие для студ. по иностр. яз./ авт.-сост. Р.Х. Каримова, Е.В. Болотова, О.И. Емельянова. - Стерлитамак: Изд-во СФ БашГУ, 2014. - 158с.. - (На нем.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0р.6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50   БИ-1450   БИ-1450   БИ-1450   </w:t>
        <w:tab/>
        <w:t>Прикладная механика: учеб.-метод. материалы для студ. по направлению подготовки "Химическая технология", профиль "Технология переработки полимеров"/ сост. А.Ю. Кирюхин; ред. С.М. Анохин. - Стерлитамак: Изд-во СФ БашГУ, 2014. - 110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6-10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3р.9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79   БИ-1379   БИ-1379   </w:t>
        <w:tab/>
        <w:t>Проблемы и перспективы изучения естественных и антропогенных экосистем Урала и прилегающих регионов: сб. материалов IV Всерос. заоч. науч.-практ. конф., г. Стерлитамак, Республика Башкортостан, 22 мая 2014 г./ отв. ред. В.И.Левашева и др.. - Стерлитамак: Изд-во СФ БашГУ, 2014. - 122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6р.6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43   2УК1643   </w:t>
        <w:tab/>
        <w:t>Проблемы и перспективы развития гуманитарных наук и образования в XXI веке: сб. науч. материалов Всерос. молодежной науч.-практ. конф. с междунар. участием, РБ, г. Стерлитамак, 5-6 дек. 2014 г./ МОиН РФ ; СФ БашГУ; Ред. Р. М. Салимова и др.; Рец. Р. В. Сабекия. - Стерлитамак: Изд-во СФ БашГУ, 2014. - 44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43-1: 297 р. 3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93   1УК1979   2УК1979   3УК1979   4УК1979   </w:t>
        <w:tab/>
        <w:t>Проблемы и тенденции социально-экономического развития и социального управления современной России: сб. материалов Всерос. науч.-практ. конф., РБ, г. Стерлитамак, 7-8 окт. 2014 г./ Ред. Г. Р. Габидуллина. - Стерлитамак: Изд-во СФ БашГУ, 201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 Под ред. Г. М. Мурзагалиной и др.; Рец. А. Р. Ягудина, 2014. - 13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8 р. 9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блемы и тенденции социально-экономического развития и социального управления современной России: сб. материалов Всерос. науч.-практ. конф., РБ, г. Стерлитамак, 7-8 окт. 2014 г./ Ред. Г. Р. Габидуллина. - Стерлитамак: Изд-во СФ БашГУ, 201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81   БИ-1381   БИ-1381   БИ-1381   </w:t>
        <w:tab/>
        <w:t>Программа государственного (междисциплинарного) экзамена: для студ. экон. спец./ авт.-сост. Р.А. Асфандиярова, Н.Г. Алексеева; ред. Г.М. Мурзагалина. - Стерлитамак: Изд-во СФ БашГУ, 2014. - 1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9р.8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38   2УК1638   3УК1638   4УК1638   5УК1638   6УК1638   7УК1638   8УК1638   9УК1638   10УК1638   11УК1638   12УК1638   13УК1638   14УК1638   15УК1638   </w:t>
        <w:tab/>
        <w:t>Программа и методические рекомендации по прохождению учебной практики: для студ. всех форм обучения по спец. "080200.62-Менеджмент", профиль "Финанс. менеджмент"/ Сост. Н. А. Мертина; Ред. А. М. Акчурина; Т. А. Опарина. - Стерлитамак: Изд-во СФ БашГУ, 2014. - 4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7 р. 9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76   БИ-1376   БИ-1376   БИ-1376   </w:t>
        <w:tab/>
        <w:t>Программа и методические указания по комплексному государственному экзамену: для студ., обучающихся по направлению "080200.62-Менеджмент".../ авт.-сост. А.М. Акчурина, Т.А. Опарина; ред. Г.М. Ибрагимова. - Стерлитамак: Изд-во СФ БашГУ, 2014. - 2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22-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3р.0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71   БИ-1371   БИ-1371   БИ-1371   </w:t>
        <w:tab/>
        <w:t>Программа и методические указания по комплексному государственному экзамену: для студ. по направлению "080200.62-Менеджмент",.../ авт.-сост. А.М. Акчурина, Т.А. Опарина; ред. Г.М. Ибрагимова. - Стерлитамак: Изд-во СФ БашГУ, 2014. - 2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3р.0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85   2УК1785   3УК1785   4УК1785   5УК1785   6УК1785   7УК1785   8УК1785   9УК1785   10УК1785   11УК1785   12УК1785   13УК1785   14УК1785   </w:t>
        <w:tab/>
        <w:t>Программа и методические указания по комплексному государственному экзамену: для студ. всехформ обучения по направлению "081100.62-Госуд. и муницип. управление", профиль "Антикризисное госуд. и муницип. управление"/ Сост. А. М. Акчурина и др.; Ред. Г. М. Ибрагимова; Рец. Г. М. Мурзагалина. - Стерлитамак: Изд-во СФ БашГУ, 2014. - 3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0 р. 4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86   БИ-1486   БИ-1486   </w:t>
        <w:tab/>
        <w:t>Программа педагогической практики по литературе и методические рекомендации: для бакалавров, профиль"Русский язык, Литература"/ авт.-сост. Л.В. Басманова; ред. А.С. Акбашева. - Стерлитамак: Изд-во СФ БашГУ, 2014. - 8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0р.6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38   БИ-1538   БИ-1538   БИ-1538   </w:t>
        <w:tab/>
        <w:t>Программа по прохождению производственной практики: для студ. по направлению "Менеджмент"/ авт.-сост. Т.А. Опарина; ред. Г.М. Ибрагимова. - Стерлитамак: Изд-во СФ БашГУ, 2014. - 4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35-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0р.4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80   БИ-1380   БИ-1380   БИ-1380   </w:t>
        <w:tab/>
        <w:t>Программа по прохождению производственной практики: для студ. экон. спец./ авт.-сост. Т.А. Опарина; ред. Г.М. Ибрагимова. - Стерлитамак: Изд-во СФ БашГУ, 2014. - 6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61-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3р.3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77   БИ-1377   БИ-1377   БИ-1377   </w:t>
        <w:tab/>
        <w:t>Программа практики (учебная, производственная/ авт.-сост. Н.Г.Алексеева, Р.А.Асфандиярова; ред. А.М. Акчурина. - Стерлитамак: Изд-во СФ БашГУ, 2014. - 4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1р.3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57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53   БИ-1453   БИ-1453   </w:t>
        <w:tab/>
        <w:t>Психология бизнеса: учеб.-метод. пособие для студ. 5 курса по спец. "050706-Педагогика и психология"/ авт.-сост. И.А. Игнаткова; ред. Р.М. Салимова. - Стерлитамак: Изд-во СФ БашГУ, 2014. - 7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3-67.-Прил.: с.68-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7р.0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9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50   БИ-1350   БИ-1350   Пятаева Н.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и современное функционирование русского языка. Стилистика и медиалингвистика: учеб. пособие для подгот. к междисциплинарному гос. экзамену (направление подгот. 050100-Пед. образование), степень (квалификация) - Магистр/ ре. И.А. Сыров. - Стерлитамак: Изд-во СФ БашГУ, 2014. - 9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66-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7р.6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7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 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87   БИ-1387   БИ-1387   БИ-1387   БИ-1387   Резяпова Р.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линическая психология детей и подростков: учеб. пособие для студ. по "Психология и социальная педагогика"/ ред. Л.Б. Абдуллина. - Стерлитамак: Изд-во СФ БашГУ, 2014. - 9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0-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9р.5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 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66   БИ-1366   Резяпова Р.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звитие нравственных отношений обучающихся в современных условиях как психолого-педагогическая проблема: монография. - Стерлитамак: Изд-во СФ БашГУ, 2014. - 9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7--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8-5: 137р.5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 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97   БИ-1397   БИ-1397   </w:t>
        <w:tab/>
        <w:t>Россия в войнах : к 100-летию Первой мировой и 75-летию Второй мировой войны: сб. материалов Всерос. науч.-практ. конф., Республика Башкортостан, 24 окт. 2014 г./ отв. ред. О.А. Курсеева и др.. - Стерлитамак: Изд-во СФ БашГУ, 2014. - 17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7р.9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 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48   БИ-1548   БИ-1548   </w:t>
        <w:tab/>
        <w:t>Русский язык : история и современное функционирование: сб. науч. тр./ отв. ред. Л.А. Шнайдерман и др.. - Стерлитамак: Изд-во СФ БашГУ, 2014. - 20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свящ. памяти Ольги Мироновны Трахтенбер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7р.4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14   БИ-1314   БИ-1314   Сабитова Ю.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Уравнения математической физики: учеб.-метод. пособие для студ., обучающихся по направлениям "Прикладная мат., Мат. обеспечение," и др. : профиль "Математика. Информатика". - Стерлитамак: Изд-во СФ БашГУ, 2014. - 91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7р.1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98   Салаватова С.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хнология как педагогическая категория. Подготовка будущих учителей математики к реализации технологического подхода: монография/ ред. П.Н. Михайлов, А.Л. Фатыхова и др.. - Стерлитамак: Изд-во СФ БашГУ, 2014. - 207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89-198.-Прил.: с.199-20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9-2: 265р.2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79   БИ-1479   БИ-1479   </w:t>
        <w:tab/>
        <w:t>Самоопределение и профессиональная ориентация учащихся: учеб.-метод. пособие для студ. псих-пед. спец./ авт.-сост. Н.Ю. Долгова; ред. Р.М. Салимова. - Стерлитамак: Изд-во СФ БашГУ, 2014. - 12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98-1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9р.0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62224   Самородов Д.П.</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абытые страницы истории советских ВДВ. К 25-летию вывода Советских воиск из Афганистана: монография. - Стерлитамак: Изд-во ФОБОС, 2014. - 180с. : фото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168-172.-Библиогр.: с.173-179.-(В пе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8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33   БИ-1533   БИ-1533   Самородов Д.П.</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з забытого прошлого советского воздушного десанта: Историография и выборочные проблемные исследования) : к 85-летию ВДВ и 90-летию М.И. Белова/ отв. ред. А.С. Верещагин. - Стерлитамак: Изд-во СФ БашГУ, 2014. - 19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170-1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1-6: 143р.6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47   БИ-1347   БИ-1347   </w:t>
        <w:tab/>
        <w:t>Сборник программ практик для магистратуры по направлению подготовки 050100-Педагогическое образование: прогр. подгот. "Рус. яз.: ист. и соврем. функционир" и др./ отв. ред. И.А.Сыров. - Стерлитамак: Изд-во СФ БашГУ, 2014. - 54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0р.4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8.9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56   БИ-1456   БИ-1456   БИ-1456   </w:t>
        <w:tab/>
        <w:t>Сборник тестов по безопасности жизнедеятельности: учеб. пособие для студ.-бакалавров (спец. биология/ авт.-сост. И.Б. Ишмухаметов. - Стерлитамак: Изд-во СФ БашГУ, 2014. - 6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р.8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71   Сидоренко А.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мплицитность рекламного текста: монография/ ред. И.А. Сыров. - Стерлитамак: Изд-во СФ БашГУ, 2014. - 10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8-10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83-7: 176р.5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5.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40   БИ-1340   БИ-1340   Синдикова Г.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ия музыки: учеб. пособие для студ., обучающихся по направлению 44.03.01-Пед. образование, профиль "Начальное образование"/ ред. Е.В. Головнева. - Стерлитамак: Изд-во СФ БашГУ, 2014. - 8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75-86.-Библиогр.: с.87-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7р.6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10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278   БИ-1278   БИ-1278   БИ-1278   Синицина И.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звитие интеллектуально-творческого потенциала детей старшего дошкольного возраста в образовательном процессе (на примере детской музыкальной школы: учеб. пособие для студ. пед. спец.. - Стерлитамак: Изд-во СФ БашГУ, 2014. - 23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57-16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7р.0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28   БИ-1428   БИ-1428   БИ-1428   </w:t>
        <w:tab/>
        <w:t xml:space="preserve">Системы искусственного интеллекта : в 2 ч.: учеб. пособие для студ. 1-5 курсов, по направлениям "Прикладная математика и информатика", "Мат. обеспечение и администрирование..."/ ред. Г.Я. Хусаинова,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иганова Н.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1:  Рекурсивно-логическое программирование. Теория и практика. - Стерлитамак: Изд-во СФ БашГУ, 2014. - 7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0р.0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57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51   БИ-1451   БИ-1451   БИ-1451   Смирнова Ю.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изиологические основы устойчивости растений к тяжелым металлам: учеб. пособие для студ. по спец. "020400-Биология". - Стерлитамак: Изд-во СФ БашГУ, 2014. - 8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6-79.-Прил.: с.80-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9р.3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4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43   БИ-1543   БИ-1543   </w:t>
        <w:tab/>
        <w:t>Современная образовательная среда : концепция и практика: сб. материалов, Межвуз. науч.-практ. конф., РБ, г. Стерлитамак, 25 дек. 2013 г./ под ред. Л.Б. Абдуллиной и др.. - Стерлитамак: Изд-во СФ БашГУ, 2014. - 17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ц.</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я6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99   БИ-1399   </w:t>
        <w:tab/>
        <w:t>Современные парадигмы лингвистических исследований : методы и подходы: сб. материалов Междунар. науч.-практ. конф., г. Стерлитамак, 13-14 нояб. 2014 г./ отв. ред. Н.В. Матвеева и др.. - Стерлитамак: Изд-во СФ БашГУ, 2014. - 25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9р.5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69   БИ-1369   БИ-1369   </w:t>
        <w:tab/>
        <w:t>Современные подходы к проектированию и реализации методического потенциала в школьном историческом образовании: учеб.- метод. пособие для студ., по профилю "История"/ сост. А.А. Богданова; отв. ред. Д.П. Самородов. - Стерлитамак: Изд-во СФ БашГУ, 2014. - 16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63-1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0р.7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18   БИ-1518   БИ-1518   </w:t>
        <w:tab/>
        <w:t>Современные средства оценивания результатов обучения: учеб.-метод. пособие для студ. по "050100.62-Педагогическое образование", профиль подготовки "Родной (баш. яз. и лит.)".../ авт.-сост. Ф.Б. Гайнуллина; ред. З.И. Саляхова. - Стерлитамак: Изд-во СФ БашГУ, 2014. - 5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52-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1р.8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91   БИ-1391   БИ-1391   </w:t>
        <w:tab/>
        <w:t>Современный чувашский литературный язык. Морфемика. Словообразование. Морфология: учеб.-метод. пособие для студ. 2-3 курсов по спец."050100.62-Родной чувашский яз. и лит."/ авт.-сост. Л.В. Власова; ред. А.М. Иванова. - Стерлитамак: Изд-во СФ БашГУ, 2014. - 90с.. - (На чув.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46-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4р.7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98   Солощенко М.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одготовка будущих учителей математики к реализации межпредметной интеграции: монография/ ред. С.С. Салаватова. - Стерлитамак: Изд-во СФ БашГУ, 2014. - 17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150-154.-Библиогр.: с.155-1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 467-7: 191р.7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45   БИ-1345   БИ-1345   БИ-1345   </w:t>
        <w:tab/>
        <w:t>Средства для работы с запросами в СУБД ORACLE: учеб.-метод. пособие для студ., обучающихся по направлениям подготовки "010503.65-Мат. обеспечение и администр. информ. систем"/ сост. Г.Я.Хусаинова; ред. В.Л. Дмитриев. - Стерлитамак: Изд-во СФ БашГУ, 2014. - 6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7р.0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ирюхин А.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обенности преподавания курса "Прикладная механика" на естественнонаучном факультете [Текст]. - Стерлитамак: Изд-во СФ БашГУ, 2014. - С. 194-1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сачкин О.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 вопросу о содержании и методах подготовки будущих учителей технологии на технологическом практикуме [Текст]. - Стерлитамак: Изд-во СФ БашГУ, 2014. - С. 186-1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биуллина Р.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Одготовка бакалавров профессионального обучения в современных условиях [Текст]. - Стерлитамак: Изд-во СФ БашГУ, 2014. - С. 14-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унасыпов И.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икладной бакалавриат в процессе подготовки педагогических кадров [Текст]. - Стерлитамак: Изд-во СФ БашГУ, 2014. - С. 11-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батуллин М.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урсы по выбору "Резьба по дереву" в системе технологической подготовки студентов [Текст]. - Стерлитамак: Изд-во СФ БашГУ, 2014. - С. 182-1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евяткина С.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одготовка будущего бакалавра на основе реализации интегрированного курса обучения [Текст]. - Стерлитамак: Изд-во СФ БашГУ, 2014. - С. 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ирюхина Т.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обенности выполнения курсовых работ при подготовке бакалавров по профилю "Технология" [Текст]. - Стерлитамак: Изд-во СФ БашГУ, 2014. - С. 9-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ерзина Р.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пользование элементов декоративно-прикладного искусства в процессе профессиональной подготовки будущего учителя начальных классов [Текст]. - Стерлитамак: Изд-во СФ БашГУ, 2014. - С. 170-1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 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272   БИ-1272   </w:t>
        <w:tab/>
        <w:t>Технологическое образование в условиях реализации стандартов нового поколения: сб. материалов IV междунар. заоч. науч.-практ. конф., 25 февр. 2014 г., г. Стерлитамак, РБ, Россия/ отв. ред. С.Ю.Широкова. - Стерлитамак: Изд-во СФ БашГУ, 2014. - 23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0р.6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бдрашитов А.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уальные проблемы и тенденции графического образования студентов вуза в процессе обучения общетехническим дисциплинам [Текст]. - Стерлитамак: Изд-во СФ БашГУ, 2014. - С. 155-1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лександрова Л.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неурочная деятельность младших школьников на занятиях художественным творчеством [Текст]. - Стерлитамак: Изд-во СФ БашГУ, 2014. - С. 137-1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етрова Т.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 некоторых подходах к естественнонаучному образованию студентов [Текст]. - Стерлитамак: Изд-во СФ БашГУ, 2014. - С. 204-20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ирокова А.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мпьютерные математические системы в изучении курса высшей математики [Текст]. - Стерлитамак: Изд-во СФ БашГУ, 2014. - С. 216-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ирокова А.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едеральные государственные образовательные стандарты в образовательном пространстве России [Текст]. - Стерлитамак: Изд-во СФ БашГУ, 2014. - С. 16-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ирокова С.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бразовательная область "Технология" в федеральных государственных образовательных стандартах [Текст]. - Стерлитамак: Изд-во СФ БашГУ, 2014. - С. 18-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ильванов Р.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уманизация технологического образования [Текст]. - Стерлитамак: Изд-во СФ БашГУ, 2014. - С. 35-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ирокова С.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инии учебно-методических комплектов по технологии, разаработанных в соответствии с ФГОС [Текст]. - Стерлитамак: Изд-во СФ БашГУ, 2014. - С. 49-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нтипин А.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нновационные технологии в учебном процессе [Текст]. - Стерлитамак: Изд-во СФ БашГУ, 2014. - С. 55-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адамшина С.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пользование дидактической многомерной технологии на уроках технологии [Текст]. - Стерлитамак: Изд-во СФ БашГУ, 2014. - С. 63-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ккулова Г.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стирование как одна из форм контроля знаний [Текст]. - Стерлитамак: Изд-во СФ БашГУ, 2014. - С. 70-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огомазова А.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Moodle - система дистанционного обучения и управления учебным процессом [Текст]. - Стерлитамак: Изд-во СФ БашГУ, 2014. - С. 72-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асьянова Е.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екоторые аспекты применения рейтинговой системы оценки знаний обучающихся в учебном процессе [Текст]. - Стерлитамак: Изд-во СФ БашГУ, 2014. - С. 74-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унасыпов И.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блемное обучение в процессе активации познавательной деятельности школьников на уроках технологии [Текст]. - Стерлитамак: Изд-во СФ БашГУ, 2014. - С. 78-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угуманова Л.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нтекстное обучение как условие формирования профессионально-педагогической направленности будущих учителей [Текст]. - Стерлитамак: Изд-во СФ БашГУ, 2014. - С. 81-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айзуллина Н.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фильное обучение химии в средней школе [Текст]. - Стерлитамак: Изд-во СФ БашГУ, 2014. - С. 94-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аустов С.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мпетентностный подход: проблемы и условия реализации [Текст]. - Стерлитамак: Изд-во СФ БашГУ, 2014. - С. 97-9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урбаев Р.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недрение информационных технологий в образовательный процесс школы [Текст]. - Стерлитамак: Изд-во СФ БашГУ, 2014. - С. 99-1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абаева А.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хнология дистанционного обучения [Текст]. - Стерлитамак: Изд-во СФ БашГУ, 2014. - С. 101-1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Щерба Н.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хнология модульного обучения при обучении биологии в школе [Текст]. - Стерлитамак: Изд-во СФ БашГУ, 2014. - С. 104-10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батуллин М.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хническое творчество в технологической подготовке студентов [Текст]. - Стерлитамак: Изд-во СФ БашГУ, 2014. - С. 115-1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етрова Т.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обенности развития творческих способностей школьников на уроках технологии [Текст]. - Стерлитамак: Изд-во СФ БашГУ, 2014. - С. 120-1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ехнологическое образование в условиях реализации стандартов нового поколени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лександрова Л.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пользование метода проектов на уроках и во внеклассной работе по изобразительному искусству [Текст]. - Стерлитамак: Изд-во СФ БашГУ, 2014. - С. 135-13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4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 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85   БИ-1385   БИ-1385   Тимофеева Р.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новы занятости населения: учеб.-метод. пособие для студ. по юрид. спец./ ред. Р.М. Усманова. - Стерлитамак: Изд-во СФ БашГУ, 2014. - 8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0р.2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9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 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05   БИ-1505   БИ-1505   </w:t>
        <w:tab/>
        <w:t>Тренинговая работа с детьми: учеб.-метод материалы по курсу для студ. 3 курса по подготовке "050400.62-Психолого-педагогическое образование"/ авт.-сост. А.Р. Эрбегеева, Р.М. Салимова. - Стерлитамак: Изд-во СФ БашГУ, 2014. - 58,[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2р.9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 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92   БИ-1392   БИ-1392   </w:t>
        <w:tab/>
        <w:t>Тюркская филология : современные подходы в исследованиях молодых ученых: сб. материалов Междунар. науч.-практ. конф., посвящ. Году культуры в РФ и РБ, 95-летию со дня рожд. Народного поэта Башкортостана Мустая Карима, г. Стерлитамак, 24-25 окт., 2014 г./ редкол.: Г.Р. Абдуллина и др.. - Стерлитамак: Изд-во СФ БашГУ, 2014. - 29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35-6: 203р.3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 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280   БИ-1280   БИ-1280   </w:t>
        <w:tab/>
        <w:t>Тюркская филология в XXI веке : проблемы и перспективы: сб. материалов Всерос. научн.-практ. конф. с междунар. участием, РБ, г. Стерлитамак, 21 марта 2014 г./ науч. ред. И.С.Насипов. - Стерлитамак: Изд-во СФ БашГУ, 2014. - 40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28р.8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лишина Х.Ч.</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аречие в тоболо-иртышском диалекте сибирских татар [Текст]. - Стерлитамак: Изд-во СФ БашГУ, 2014. - С. 8-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аязитова Ф.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Употребление слова ХЛЕБ в народной традиции и местном говоре: На тат. [Текст]. - Стерлитамак: Изд-во СФ БашГУ, 2014. - С. 12-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ахтигареев Д.Т.</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 метафорах [Текст]. - Стерлитамак: Изд-во СФ БашГУ, 2014. - С. 16-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улатова М.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 этнолингвистической характеристике татарских говоров ареала "Юг Башкортостана" [Текст]. - Стерлитамак: Изд-во СФ БашГУ, 2014. - С. 19-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аббасова Г.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кспрессивные оттенки в грамматических выражениях: на примере глагола. На тат. [Текст]. - Стерлитамак: Изд-во СФ БашГУ, 2014. - С. 25-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алиева Л.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екоторые особенности подчинительной связи и средства ее реализации в диалекте татарского языка [Текст]. - Стерлитамак: Изд-во СФ БашГУ, 2014. - С. 27-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Егорова Б.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одготовка будущего учителя-словесника к изучению семантической структуры слова в инновационных учебных заведениях [Текст]. - Стерлитамак: Изд-во СФ БашГУ, 2014. - С. 382-3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ильванов Р.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етические основы регионально-этнического образования школьников [Текст]. - Стерлитамак: Изд-во СФ БашГУ, 2014. - С. 371-3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ккужина Ф.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тодика изучения частушек [Текст]. - Стерлитамак: Изд-во СФ БашГУ, 2014. - С. 367-36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Яхин Ф.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Юмор-сатира в творчестве Фанзамана Баттала и его генезис: на тат. [Текст]. - Стерлитамак: Изд-во СФ БашГУ, 2014. - С. 361-3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екушкина Е.П.</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ациональные особенности чувашей, отраженных в повести З. Башири "Чуваш кызы Энисэ": "Чувашская девушка Аниса" [Текст]. - Стерлитамак: Изд-во СФ БашГУ, 2014. - С. 342-3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атхтдинов Ф.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илософско-эстетические основы поэзии Умми Камала [Текст]. - Стерлитамак: Изд-во СФ БашГУ, 2014. - С. 331-3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азлетдинов И.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остмодернизм в прозе Амира Аминева: на тат. [Текст]. - Стерлитамак: Изд-во СФ БашГУ, 2014. - С. 324-3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ибгатуллина А.Т.</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екоторые смысловые своеобразия слова "ТАТАР" в тюркском языке и литературе [Текст]. - Стерлитамак: Изд-во СФ БашГУ, 2014. - С. 316-3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ергеева Е.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радиционные чувашские блюда в фольклоре: пословицы, поговорки, частушки [Текст]. - Стерлитамак: Изд-во СФ БашГУ, 2014. - С. 313-3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агидуллина Л.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екоторые особенности, присущие татарской литературе Башкортостана [Текст]. - Стерлитамак: Изд-во СФ БашГУ, 2014. - С. 309-3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алимова Д.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пецифика пейзажных описаний и их переводов с русского на татарский язык: на материале рассказов А.П. Чехова [Текст]. - Стерлитамак: Изд-во СФ БашГУ, 2014. - С. 305-30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айфулина Ф.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Язык художественного произведения: на примере произведений Якуба Занкиева [Текст]. - Стерлитамак: Изд-во СФ БашГУ, 2014. - С. 301-3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одионов В.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ппозиционная к власти чувашская публицистика 1920 - 1922-х годов [Текст]. - Стерлитамак: Изд-во СФ БашГУ, 2014. - С. 268-2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зипова Э.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заимоотношения характеров в романе "Тылсым" Мадины Маликовой: на тат. [Текст]. - Стерлитамак: Изд-во СФ БашГУ, 2014. - С. 268-2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аллямов Ф.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овторяющиеся уточняющие слова в татарском языке: На тат. [Текст]. - Стерлитамак: Изд-во СФ БашГУ, 2014. - С. 31-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ингажева Л.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браз ШУРАЛЕ в мифологических представлениях народов Приуралья и у реки Агидель: на тат. [Текст]. - Стерлитамак: Изд-во СФ БашГУ, 2014. - С. 268-2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ансуров И.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аяз Исхаки в записях наших великих соплеменников: на тат. [Текст]. - Стерлитамак: Изд-во СФ БашГУ, 2014. - С. 263-26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рсланов Л.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борник И.И.Юркина "Мишарские народные песни": на тат. [Текст]. - Стерлитамак: Изд-во СФ БашГУ, 2014. - С. 222-2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фанасьева Л.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радиционные представления чувашей о болезни [Текст]. - Стерлитамак: Изд-во СФ БашГУ, 2014. - С. 218-2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миров Р.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Я весь твой, край родной [Текст]. - Стерлитамак: Изд-во СФ БашГУ, 2014. - С. 213-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лкан Дж.</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усская и турецкая системы литературоведческих терминов: стихосложение и литературный процесс [Текст]. - Стерлитамак: Изд-во СФ БашГУ, 2014. - С. 210-2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айхисламова З.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екоторые когнитивные аспекты этнолингвистической интерпретации эмотивной семантики башкирских фразеологических единиц [Текст]. - Стерлитамак: Изд-во СФ БашГУ, 2014. - С. 193-2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арипова И.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нцепт "мать" в творчестве Р. Миннулина: на тат. [Текст]. - Стерлитамак: Изд-во СФ БашГУ, 2014. - С. 248-2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алимуллин Ф.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временное звучание романа "Дочь степи" Г. Ибрагимова: к 90-летию издания произведения [Текст]. - Стерлитамак: Изд-во СФ БашГУ, 2014. - С. 235-2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азиева И.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браз Иосифа в поэме Кол Гали "Кыйссаи Йосыф": на тат. [Текст]. - Стерлитамак: Изд-во СФ БашГУ, 2014. - С. 232-2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ухарова Ф.Т.</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обейся своего мужеством своим": на тат. [Текст]. - Стерлитамак: Изд-во СФ БашГУ, 2014. - С. 228-2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айхулов А.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екоторые методологические аспекты сопоставительных исследований диалектных данных в контексте когнитивных сфер: на материале диалектологических атласов уральских и алтайских языков [Текст]. - Стерлитамак: Изд-во СФ БашГУ, 2014. - С. 188-19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айхулов А.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екоторые аспекты цивилизационных этапов интеграции, развития языков народов Урало-Поволжья, Сибири и Казахстана в евразийском контексте: на башк. [Текст]. - Стерлитамак: Изд-во СФ БашГУ, 2014. - С. 181-1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анилова Н.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лагольные формы с временным значением в якутском языке [Текст]. - Стерлитамак: Изд-во СФ БашГУ, 2014. - С. 33-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усаинова Л.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оносиллабические слова в башкирском и тюркском языках: на башк. [Текст]. - Стерлитамак: Изд-во СФ БашГУ, 2014. - С. 178-1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араканов И.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ексические параллели в языках народов Волго-Камья: по материалам двухтомного "Этимогического словаря" М.Р. Федотова [Текст]. - Стерлитамак: Изд-во СФ БашГУ, 2014. - С. 172-1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оловар В.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обенности семантики фразеологизмов с компонентом "сердце" в хантыйском и тюркских языках [Текст]. - Стерлитамак: Изд-во СФ БашГУ, 2014. - С. 169-1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огачев В.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юркская свадебная терминология в обрядовом фольклоре мордвы-каратаев Камско-Устьинского района Республики Татарстан [Текст]. - Стерлитамак: Изд-во СФ БашГУ, 2014. - С. 166-1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сипов И.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екоторые итоги исследования финно-угорский заимствований на татарском языке: на тат. [Текст]. - Стерлитамак: Изд-во СФ БашГУ, 2014. - С. 158-1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Егорова А.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 гидрономическом термине ЮХАН ШЫВ [Текст]. - Стерлитамак: Изд-во СФ БашГУ, 2014. - С. 38-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айнуллин М.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 проблеме соотношения и взаимодействия родного языка и национальной культуры [Текст]. - Стерлитамак: Изд-во СФ БашГУ, 2014. - С. 51-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исамов О.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юркско-татарская топономия в Курганской области: на примере топономии  Сафакульского района. На тат. [Текст]. - Стерлитамак: Изд-во СФ БашГУ, 2014. - С. 134-13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имерханов А.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тражение закона о языках в языке законов: на тат. [Текст]. - Стерлитамак: Изд-во СФ БашГУ, 2014. - С. 122-1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мазанова Д.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лово ТАМАК в татарских говорах и его синонимы: на тат. [Текст]. - Стерлитамак: Изд-во СФ БашГУ, 2014. - С. 111-1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сянчин Ю.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К. Кельмаков и Башкортостан: взгляд тюрколого-кыпчаковеда [Текст]. - Стерлитамак: Изд-во СФ БашГУ, 2014. - С. 107-1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уриева З.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алькирование как способ обогащения словарного запаса языка: На тат. [Текст]. - Стерлитамак: Изд-во СФ БашГУ, 2014. - С. 95-10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атыпов Ф.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еречисление главных представителей и сопутствующих участников съезда печенегов на каменной метке из Преслава [Текст]. - Стерлитамак: Изд-во СФ БашГУ, 2014. - С. 86-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узнецов А.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ункционирование чувашского языка на стыке ХХ - ХХI веков [Текст]. - Стерлитамак: Изд-во СФ БашГУ, 2014. - С. 79-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саев Ю.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юркологические исследования в Чувашском гуманитарном центре: современное состояние и перспективы [Текст]. - Стерлитамак: Изд-во СФ БашГУ, 2014. - С. 68-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амалетдинов Р.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ексиграфическое богатство языка - составная часть национальной языковой картины мира [Текст]. - Стерлитамак: Изд-во СФ БашГУ, 2014. - С. 58-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Тюркская филология в XXI веке : проблемы и перспективы.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акиев М.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аблуждения европоцентристской тюркологии [Текст]. - Стерлитамак: Изд-во СФ БашГУ, 2014. - С. 55-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87   2УК1987   3УК1987   4УК1987   1УК1797   </w:t>
        <w:tab/>
        <w:t>Управление персоналом как фактор эффективности труда: сб. науч. тр./ МОиН РФ; СФ БашГУ; Под ред. Г.Р. Габидуллиной, И.Х. Манаевой и др.. - Стерлитамак: Изд-во СФ БашГУ, 2014. - 10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5 р. 4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 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15   БИ-1515   БИ-1515   БИ-1515   </w:t>
        <w:tab/>
        <w:t>Управление персоналом организации: практикум для студ. "080400.62-Управление персоналом"/ авт.-сост. Г.Р. Габидуллина; ред. И.Х. Манаева. - Стерлитамак: Изд-во СФ БашГУ, 2014. - 7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8р.5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 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67   БИ-1467   БИ-1467   БИ-1467   </w:t>
        <w:tab/>
        <w:t>Управленческий анализ в отраслях: учеб. пособие для студ. экон. спец./ авт.-сост. О.В. Брежнева; ред. Н.А. Алексеева. - Стерлитамак: Изд-во СФ БашГУ, 2014. - 17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61.-Прил.: с.162-1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4р.6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 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96   БИ-1396   БИ-1396   Утяев А.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зучение лирического героя современной башкирской поэзии: учеб. пособие для студ., обучающихся по направлению "050100-Пед. образование" (на баш. яз.. - Стерлитамак: Изд-во СФ БашГУ, 2014. - 114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7р.3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 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62   БИ-1462   БИ-1462   БИ-1462   </w:t>
        <w:tab/>
        <w:t>Учебно-методические материалы к прохождению и защите производственной практики для студентов, обучающихся по направлению "080400.62-Управление персоналом"/ авт.-сост. И.Х.Манаева; ред. Г.Р. Габидуллина. - Стерлитамак: Изд-во СФ БашГУ, 2014. - 5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28-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р.2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 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58   БИ-1458   БИ-1458   БИ-1458   </w:t>
        <w:tab/>
        <w:t>Учебно-методические материалы к прохождению и защите учебной практики: для студ. по "080400.62-Управление персоналом"/ авт.-сост. И.Х. Манаева; ред. Г.Р. Габидуллина. - Стерлитамак: Изд-во СФ БашГУ, 2014. - 4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р.2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 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46   БИ-1346   БИ-1346   </w:t>
        <w:tab/>
        <w:t>Учебно-методические материалы по выполнению, оформлению и защите выпускных квалификационных работ (магистерских диссертаций) обучающихся по направлению 050100-Педагогическое образование: прогр. подгот. "Рус. яз.: ист. и соврем. функционир." и др./ сост. И.А.Сыров, Л.М.Линецкая. - Стерлитамак: Изд-во СФ БашГУ, 2014. - 5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43-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1р.6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42   2УК1742   3УК1742   4УК1742   5УК1742   6УК1742   7УК1742   8УК1742   9УК1742   10УК1742   11УК1742   12УК1742   13УК1742   14УК1742   15УК1742   16УК1742   17УК1742   18УК1742   19УК1742   20УК1742   21УК1742   22УК1742   23УК1742   24УК1742   25УК1742   26УК1742   27УК1742   28УК1742   29УК1742   30УК1742   31УК1742   32УК1742   </w:t>
        <w:tab/>
        <w:t>Учебно-методические материалы по педагогической практике для бакалавров 3 курса, обучающихся по направлению подготовки "Психолого-пед. образование", по профилю "Психология и социальная педагогика"/ Авт.-сост. Р. М. Салимова, К. Х. Гиззатуллина, Р. Р. Газизова; Под ред. Л. Б. Абдуллиной; Рец. Е. .В. Головнева; Т. А. Пономарева. - Стерлитамак: Изд-во СФ БашГУ, 2014. - 6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6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 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14   БИ-1514   </w:t>
        <w:tab/>
        <w:t>Учебно-методические материалы по языковому разбору текста : Морфемный, словообразовательный и морфологический анализ: для студ. по спец. "050100-Педагогическое образование (рус. яз., лит.)"/ авт.-сост. Е.А. Антонова; ред. А.В. Сидоренко. - Стерлитамак: изд-во СФ БашГУ, 2014. - 5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49-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2р.8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083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 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95   БИ-1395   БИ-1395   БИ-1395   </w:t>
        <w:tab/>
        <w:t>Учебно-методическое пособие для самостоятельной работы студентов по спецпрактикуму "Частная паразитология": для студ. 1 курса, обучающихся по направлению подгот. бакалавров "020400-Биология"/ сост. С.С. Петров; ред. В.А. Михайлова. - Стерлитамак: Изд-во СФ БашГУ, 2014. - 11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5р.5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2.2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 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53   БИ-1353   БИ-1353   БИ-1353   </w:t>
        <w:tab/>
        <w:t>Учет на предприятиях малого бизнеса: учеб.-метод. пособие для студ. экон. спец./ авт.-сост. Л.Г.Садыкова. - Стерлитамак: Изд-во СФ БашГУ, 2014. - 7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63-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0р.6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1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 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44   БИ-1444   БИ-1444   БИ-1444   Файзуллина Н.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абораторный практикум по общей химии: для бакалавров, обучающихся по хим. спец.. - Стерлитамак: Изд-во СФ БашГУ, 2014. - 11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6-107.-Прил.: с.108-1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6р.5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 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96   БИ-1496   БИ-1496   Фаткуллина Р.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зучение драматических произведений: учеб.-метод. пособие/ ред. Л.Р. Киреева. - Стерлитамак: Изд-во СФ БашГУ, 2014. - 79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2р.5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 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80   БИ-1480   БИ-1480   Фатыхова А.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етические основы формирования социально-перцептивной компетентности студентов в процессе подготовки в вузе: монография. - Стерлитамак: Изд-во СФ БашГУ, 2014. - 15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31-1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3-0: 136р.7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иколайчук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уна и как ее наблюдать [Текст]. - Стерлитамак: Изд-во СФ БашГУ, 2014. - С. 45-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иколайчук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алилей, новая физика и телескоп [Текст]. - Стерлитамак: Изд-во СФ БашГУ, 2014. - С. 91-9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иколайчук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еременные звезды [Текст]. - Стерлитамак: Изд-во СФ БашГУ, 2014. - С. 76-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аттахова Е.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алилеевы спутники Юпитера [Текст]. - Стерлитамак: Изд-во СФ БашГУ, 2014. - С. 42-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иколайчук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вездный атлас Иоганна Байера [Текст]. - Стерлитамак: Изд-во СФ БашГУ, 2014. - С. 39-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иколайчук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ихри на планете Юпитер [Текст]. - Стерлитамак: Изд-во СФ БашГУ, 2014. - С. 96-9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айхутдинова А.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блема солнечных нейтрино [Текст]. - Стерлитамак: Изд-во СФ БашГУ, 2014. - С. 71-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афиуллина Н.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путник Сатурна - Титан [Текст]. - Стерлитамак: Изд-во СФ БашГУ, 2014. - С. 31-3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усалина Л.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ервые открытия астероидов [Текст]. - Стерлитамак: Изд-во СФ БашГУ, 2014. - С. 27-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иколайчук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аблюдения прохождения Венеры по диску Солнца 6 июня 2012 года [Текст]. - Стерлитамак: Изд-во СФ БашГУ, 2014. - С. 25-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ангареева Э.У.</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нцелад - спутник Сатурна [Текст]. - Стерлитамак: Изд-во СФ БашГУ, 2014. - С. 19-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аттахова Е.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орфологическая классификация галактик по Хабблу [Текст]. - Стерлитамак: Изд-во СФ БашГУ, 2014. - С. 15-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иколайчук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адение метеорита Челябинск [Текст]. - Стерлитамак: Изд-во СФ БашГУ, 2014. - С. 61-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иколайчук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еномен образования звезд в пылевом облаке [Текст]. - Стерлитамак: Изд-во СФ БашГУ, 2014. - С. 14-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иколайчук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Явление падения Тунгусского метеорита [Текст]. - Стерлитамак: Изд-во СФ БашГУ, 2014. - С. 83-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уснутдинов Д.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тозвезды - ранние стадии жизни звезд [Текст]. - Стерлитамак: Изд-во СФ БашГУ, 2014. - С. 9-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усалина Л.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ын платеты Земля - Юрий Гагарин [Текст]. - Стерлитамак: Изд-во СФ БашГУ, 2014. - С. 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нтонова Е.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Еще раз о метеорите Челябинск [Текст]. - Стерлитамак: Изд-во СФ БашГУ, 2014. - С. 64-6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иколайчук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ризонский метеоритный кратер [Текст]. - Стерлитамак: Изд-во СФ БашГУ, 2014. - С. 73-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6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 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275   </w:t>
        <w:tab/>
        <w:t>Физика. Космос. Вселенная: сб. материалов межвуз. астрономич. науч.-практ. конф. молодых ученых, посвящ. Дню космонавтики и Междунар. месяцу астрономии, 11 - 12 апр. 2014 г., г. Стерлитамак, РБ/ отв. ред. А.И.Филиппов. - Стерлитамак: Изд-во СФ БашГУ, 2014. - 100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5р.8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атюгина Е.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лнечные затмения [Текст]. - Стерлитамак: Изд-во СФ БашГУ, 2014. - С. 51-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иколайчук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арождение астрофизики [Текст]. - Стерлитамак: Изд-во СФ БашГУ, 2014. - С. 86-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шмуратов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ткрытие планеты Плутон [Текст]. - Стерлитамак: Изд-во СФ БашГУ, 2014. - С. 54-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ванов П.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ысячи лет без телескопа [Текст]. - Стерлитамак: Изд-во СФ БашГУ, 2014. - С. 57-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Физика. Космос. Вселенная. - Стерлитамак :  Изд-во СФ БашГУ,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иколайчук О.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диноки ли мы во Вселенной? [Текст]. - Стерлитамак: Изд-во СФ БашГУ, 2014. - С. 68-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 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24   БИ-1524   БИ-1524   </w:t>
        <w:tab/>
        <w:t>Физическая подготовка студентов гуманитарного вуза: учеб.-метод. пособие для студ., обучающихся по гуманит. направлениям. - Стерлитамак: Изд-во СФ БашГУ, 2014. - 69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8-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0р.3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4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 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22   БИ-1522   БИ-1522   БИ-1522   БИ-1522   Филипненко Е.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едагогические технологии: учеб. пособие для студ., обучающихся по направлению подготовки 051000-"Профессиональное обучение"/ ред. Г.Б. Аскаров. - Стерлитамак: Изд-во СФ БашГУ, 2014. - 15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142-1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8р.3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 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К1523   1УК1523   2УК1523   УК1523   3УК1523   Филиппов А.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одземная термодинамика радиоактивных растворов/ ред. И.К. Гималтдинов. - Стерлитамак: Изд-во СФ БашГУ, 2014                            . - 19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79-1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45-5: 161р.3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 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08   БИ-1508   БИ-1508   </w:t>
        <w:tab/>
        <w:t>Формирование технологической компетенции у студентов в процессе художественной обработки материалов: учеб. пособие для студ. вузов по профиль подготовки "Начальное образование"/ авт.-сост. Т.И. Петрова, Р.Ф. Берзина; ред. Л.Б. Абдуллина. - Стерлитамак: Изд-во СФ БашГУ, 2014. - 92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8-71.-Прил.: с.72-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8р.3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я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 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00   БИ-1400   БИ-1400   </w:t>
        <w:tab/>
        <w:t>Формирование эффективной системы управления и самоуправления на Южном Урале в XVIII - XX вв.: сб. науч. тр./ отв. ред. Г.Э. Емалетдинова и др.. - Стерлитамак: Изд-во СФ БашГУ, 2014. - 24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75-2: 110р.3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айретдинова Н.Э.</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ановление и развитие государственных профессиональных театров в 1917-1941 гг. (на материалах театов г. Уфы: автореф. дис....канд. ист. наук. - Стерлитамак, 2014. - 2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 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34   БИ-1334   БИ-1334   БИ-1334   Хасанов М.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решению задач кинематики: для студ., обучающихся по "010400.62-Прикладная математика и информатика"/ ред. С.А. Гильманов. - Стерлитамак: Изд-во СФ БашГУ, 2014. - 57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8р.9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81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 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27   БИ-1427   БИ-1427   БИ-1427   Хасанова С.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нформатика в задачах и примерах: учеб. пособие для студ., обучающихся по направлению "010500.62-Математическое обеспечение и администрирование информ. систем".../ ред. С.А. Мустафина. - Стерлитамак: Изд-во СФ БашГУ, 2014. - 133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5р.6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81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 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48   БИ-1448   БИ-1448   Хасанова С.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етические основы информатики: учеб. пособие для студ., по профилю "Математика и информатика", "Математика", "Информатика"/ ред. И К. Гималтдинов. - Стерлитамак: Изд-во СФ БашГУ, 2014. - 87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6р.3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 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12   БИ-1512   БИ-1512   Хаустов С.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ифференциация творческого проектирования на уроках технологии в средней школе: монография/ ред. С.Ю. Широкова. - Стерлитамак: Изд-во СФ БашГУ, 2014. - 11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3-1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63-9: 109р.1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5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 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401   БИ-1401   БИ-1401   БИ-1401   </w:t>
        <w:tab/>
        <w:t>Химическая технология "Основные химические производства": учеб.-метод. пособие для студ., обучающихся по хим. спец./ сост. А.А. Богомазова, Я.М. Абдрашитов и др.. - Стерлитамак: Изд-во СФ БашГУ, 2014. - 161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7р.4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 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26   БИ-1326   БИ-1326   БИ-1326   Хусаинов И.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ешение задач на ЭВМ. Структурное программирование: учеб.-метод. пособие для студ. вузов по спец. "010400.62-Прикладная математика и информатика", "010500.62-Математическое обеспечение и администрирование информационных систем" и др.. - Стерлитамак: Изд-во СФ БашГУ, 2014. - 11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3р.9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08   2УК1608   Хусаинова, Л.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Башкирская ономастика : микротопономия, поэтическая ономастика: монография/ Л. М. Хусаинова; Ред. З. И. Саляхова. - Стерлитамак: Изд-во СФ БашГУ, 2014. - 119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80 р. 4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Ц 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68   БИ-1368   БИ-1368   Царев С.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ановление индивидуального опыта и субъектности студентов в конструктивном взаимодействии: монография. - Стерлитамак: Изд-во СФ БашГУ, 2014. - 18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30-136.-Прил.: с.137-1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66-0: 156р.6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Ц 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41   БИ-1341   БИ-1341   БИ-1341   Царева Р.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арубежная литература XIX века : романтизм и реализм: учеб. пособие для студ., обучающихся по направлению 050100.62-Педагогическое образование (бакалавр)" и профилям : Родной (башк.) яз. и лит.  и др.. - Стерлитамак: Изд-во СФ БашГУ, 2014. - 13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р.6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6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57   БИ-1557   БИ-1557   БИ-1557   Чаус Б.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Моделирование зооиндекационных исследований в окрестностях промышленного города: учеб.-метод. пособие для магистров, обучающихся по направлению "020400.62-Биология". - Стерлитамак: Изд-во СФ БашГУ, 2014. - 179с. : ил.;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153-1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2р.59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83   БИ-1483   БИ-1483   БИ-1483   Чиганова Н.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граммирование в 1С: учеб. пособие для студ. 3-4 курсов физ.-мат. фак. по спец. "010400.62-Прикладная мат. и информатика".... - Стерлитамак: Изд-во СФ БашГУ, 2014. - 115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5р.5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04   БИ-1504   БИ-1504   </w:t>
        <w:tab/>
        <w:t>Чувашские народные говоры Приуралья: учеб.-метод. пособие/ авт.-сост. Л.В. Власова; ред. А.М. Иванова. - Стерлитамак: изд-во СФ БашГУ, 2014. - 13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0р.0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2.3(2Чу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317   БИ-1317   БИ-1317   </w:t>
        <w:tab/>
        <w:t>Чувашский фольклор: учеб.-метод. пособие для студ. 1 курса по спец. "050100.62-пед. образование. Родной (чувашский) яз. и лит.; рус. яз."/ сост. Л.А. Афанасьева; ред. Л.В. Власова. - Стерлитамак: Изд-во СФ БашГУ, 2014. - 84с. : 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5р.7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0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72   БИ-1572   БИ-1572   Чурбаев Р.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рафическая подготовка студентов высшей школы в современных условиях образования: учеб. пособие для студ. 3-4-х курсов, обучающихся по направлению 050100.62-"Педагогическое образование", профиль "Технология"/ ред. С.Л. Хаустов. - Стерлитамак: Изд-во СФ БашГУ, 2014. - 6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49-51.-Прил.:с.52-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0р.1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 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84   БИ-1484   БИ-1484   БИ-1484   Шагапов В.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бразование и разложение газогидратов в пористых средах: монография. - Стерлитамак: Изд-во СФ БашГУ, 2014. - 18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75-1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76-9: 177р.3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аймуратова А.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сихолого-педагогические условия успешной самоактуализации студентов [Текст]. - Стерлитамак: Изд-во СФ БашГУ, 2014. - С. 215-2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с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42   2УК1642   3УК1642   4УК1642   5УК1642   6УК1642   7УК1642   8УК1642   9УК1642   10УК1642   11УК1642   12УК1642   13УК1642   14УК1642   15УК1642   16УК1642   17УК1642   18УК1642   19УК1642   20УК1642   21УК1642   22УК1642   23УК1642   24УК1642   25УК1642   26УК1642   27УК1642   28УК1642   29УК1642   30УК1642   Шаймухаметова, Д.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нформационные системы и технологии в экономике: учеб. пособие для студ. экон. спец./ Д. В. Шаймухаметова, Р. Д. Икрамов; Ред. С. А. Мустафина; Рец. Г. Р. Галиаскарова. - Стерлитамак: Изд-во СФ БашГУ, 2014. - 94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3-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3 р. 2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айхеразиева Г.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оэтическое своеобразие комедии Афзала Тагирова "Жених и невеста": на тат. [Текст]. - Стерлитамак: Изд-во СФ БашГУ, 2014. - С. 345-3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амигулова А.Т.</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азвания украшений в башкирской лексике: на башк. [Текст]. - Стерлитамак: Изд-во СФ БашГУ, 2014. - С. 203-20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ангина С.П.</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казкотерапия как средство активации внутриличностных ресурсов детей дошкольного возраста [Текст]. - Стерлитамак: Изд-во СФ БашГУ, 2014. - С. 346-3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 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28   БИ-1328   БИ-1328   БИ-1328   Шарафутдинов И.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искретная математика: учеб. пособие для студ., по спец. "010400.62-Прикладная математика и информатика" и др.. - Стерлитамак: Изд-во СФ БашГУ, 2014. - 130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0р.3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5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 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277   БИ-1277   БИ-1277   </w:t>
        <w:tab/>
        <w:t>Шежере : память о родстве: сб. материалов Республ. форума, Республика Башкортостан, г. Стерлитамак, 25 апр. 2014 г./ отв. ред. Л.Я.Юсупова. - Стерлитамак: Изд-во СФ БашГУ, 2014. - 12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4р.2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 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322   БИ-1322   БИ-1322   Широкова С.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едагогическая практика: учеб. пособие для студ. , обучающихся по спец. "050100.62 - Пед. образование, профиль "Технология"/ отв. ред. И.М.Мунасыпов. - Стерлитамак: Изд-во СФ БашГУ, 2014. - 14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8р.5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 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15   БИ-1415   БИ-1415   БИ-1415   Шмелева Н.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раевые задачи для уравнения Лаврентьева-Бицадзе с комплексным параметром: монография/ ред. Л.Б. Абдуллина. - Стерлитамак: Изд-во СФ БашГУ, 2014. - 94,[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6-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47-9: 102р.4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Юсупова Л.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нализ состояния здоровья и образ жизни студентов как основа профилактики инвалидности студенческой молодежи [Текст]. - Стерлитамак: Изд-во СФ БашГУ, 2014. - С. 219-2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0)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Я 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16   БИ-1416   БИ-1416   Явнова И.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овая история стран Европы и Америки (1815 - 1918 гг.: учеб. пособие для студ. 3 курса, обучающихся по профилю "История"/ ред. Н.С. Мысляева. - Стерлитамак: Изд-во СФ БашГУ, 2014. - 17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171-1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2р.3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Ялалова З.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лектромагнитная совместимость трансформаторно-полупроводниковых преобразателей с сетью и нагрузкой: автореф. дис....канд. технич. наук. - Стерлитамак, 2014. - 1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Ярмухаметова И.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нклюзивная практика как инновационная педагогическая деятельность [Текст]. - Стерлитамак: Изд-во СФ БашГУ, 2014. - С. 221-2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52-3</w:t>
      </w:r>
    </w:p>
    <w:p>
      <w:pPr>
        <w:pStyle w:val="Normal"/>
        <w:spacing w:lineRule="auto" w:line="360" w:before="0" w:after="0"/>
        <w:contextualSpacing/>
        <w:rPr>
          <w:rFonts w:ascii="Times New Roman" w:hAnsi="Times New Roman" w:cs="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b734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Автор"/>
    <w:basedOn w:val="Normal"/>
    <w:qFormat/>
    <w:rsid w:val="006d5f0c"/>
    <w:pPr>
      <w:spacing w:lineRule="auto" w:line="240" w:before="0" w:after="0"/>
    </w:pPr>
    <w:rPr>
      <w:rFonts w:ascii="Times New Roman" w:hAnsi="Times New Roman" w:eastAsia="Times New Roman" w:cs="Times New Roman"/>
      <w:b/>
      <w:sz w:val="20"/>
      <w:szCs w:val="20"/>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29</Pages>
  <Words>22617</Words>
  <Characters>128923</Characters>
  <CharactersWithSpaces>151238</CharactersWithSpaces>
  <Paragraphs>30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5:40:00Z</dcterms:created>
  <dc:creator>DuhninaOV</dc:creator>
  <dc:description/>
  <dc:language>en-US</dc:language>
  <cp:lastModifiedBy>DuhninaOV</cp:lastModifiedBy>
  <dcterms:modified xsi:type="dcterms:W3CDTF">2019-08-26T06: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